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s oldest, newest, largest, and small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l empty sub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IC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  Date    Time     Byte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-------- ------ 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    02-14-91 06:27p        0 C:\KSP\CALENDAR\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    02-14-91 06:39p        0 C:\WINDOWS\P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    07-24-92 02:29p        0 C:\LANTASTI.NET\C-DR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    07-22-92 06:19p        0 C:\BIGMOUTH.NEW\L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st   07-29-92 09:49p    15360 C:\WORST\WO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est   01-01-80 00:03a    39831 C:\BIN\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st  07-11-92 10:57a  1832818 C:\DOCS\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est 08-15-91 11:08p        0 C:\LANTASTI\Z_MG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C:\&gt;WORST option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option"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 filespec pattern, possibly contain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 such as "*" and "?".  Searches all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recursive search of sub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recursive search of sub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filespec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ORS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ORS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WORST +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drive C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directories below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WORST +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ORST C:\BIN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all filespecs matching C:\BIN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WORST +S B: C:\BIN\ D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e current directory of drive B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ubdirectories, subdirectory BIN of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ubdirectories of BIN, and all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WORST B: +S C:\BIN -S D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BIN of drive C and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, and all .COM fil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