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 isn't fancy, but here you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lass is gathered up from various sources. Add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urite string routine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f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(char *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fred("initialized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p = "initialize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fred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(String &amp;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fred("xyz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barney(fr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fred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't call it directly, but here it i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String() {delete 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operator=(String &amp;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b("hi there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operator=(char *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b = "hi ther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perator += (String&amp; S) { *this = (*this+S)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("hi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b("there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+= b; //a is now "hi t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perator += (char* P)   { *this = (*this+P)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("hi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b = "ther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+= b; //a is now "hi t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perator += (char c)    { *this = (*this+c)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("hi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b = '.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+= b; //a is now "hi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operator+(String &amp;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("hi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b("there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("not importan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a+b; //c is now "hi t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operator+(char *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("hi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b = "ther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("not importan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a+b; //c is now "hi t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operator+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("hi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b = '.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("not importan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a+b; //c is now "hi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nctions are fairly self explanatory. These are overloade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ous permutations of "String .op. char*", "String .op. String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har* .op. String", so you can put them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m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("hi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b("there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 a &lt; b )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perator &lt;= (char* P)   { return strcmp(s,P)     &lt;= 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perator &lt;  (char* P)   { return strcmp(s,P)     &lt;  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perator == (char* P)   { return strcmp(s,P)     == 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perator &gt;  (char* P)   { return strcmp(s,P)     &gt;  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perator &gt;= (char* P)   { return strcmp(s,P)     &gt;= 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perator != (char* P)   { return strcmp(s,P)     != 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perator &lt;  (String&amp; S) { return strcmp(s,S.s) &lt;  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perator == (String&amp; S) { return strcmp(s,S.s) == 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perator &gt;  (String&amp; S) { return strcmp(s,S.s) &gt;  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perator &gt;= (String&amp; S) { return strcmp(s,S.s) &gt;= 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perator != (String&amp; S) { return strcmp(s,S.s) != 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perator &lt;= (String&amp; S) { return strcmp(s,S.s) &lt;= 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 int operator &lt;  (char* P,String&amp; S) { return strcmp(P, S.s) &lt;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 int operator == (char* P,String&amp; S) { return strcmp(P, S.s)==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 int operator &gt;  (char* P,String&amp; S) { return strcmp(P, S.s) &gt;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 int operator &gt;= (char* P,String&amp; S) { return strcmp(P, S.s)&gt;=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 int operator != (char* P,String&amp; S) { return strcmp(P, S.s)!=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 int operator &lt;= (char* P,String&amp; S) { return strcmp(P, S.s)&lt;=0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&amp;operator[](unsigned i) { return s[i]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andy for directly referencing or setting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(remember, zero-bas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(":abcdefghi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a[4];   //c is now 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[4] = 'x'  // a is now ":abcxefgh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Length(void) { return (len-1);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length of the string (not including the Zero by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makeCString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s (new) and returns a pointer to a C string.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(delete) this when you are done with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(":abcdefghi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a.makeCString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ubString(int first,int leng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ub-string of the original string, starting a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irst' for 'length'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(":abcdefghi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b; b = a.SubString(3,5)    //  b is now "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Upper(void) { strupr(s);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Lower(void) { strlwr(s);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and Lower case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(":abcdefghi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Upper();      //a is now ":ABCDEFGH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Lower();      //a is now ":abcdefgh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isEmpty(void) { return (len&lt;=1);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lean. Returns FALSE if the string is empty (ie, only the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terminator is 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wo are mostly for 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display() { cout &lt;&lt; s &lt;&lt; '\n';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ddisplay() { cout &lt;&lt; s &lt;&lt; " [" &lt;&lt; len &lt;&lt; "]\n";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 ostream &amp;operator&lt;&lt;(ostream &amp;stream, String &amp;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("Hello,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b(" world.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t &lt;&lt; a &lt;&lt; b &lt;&lt; endl;     // "Hello, wor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 istream &amp;operator&gt;&gt;(istream &amp;stream, String &amp;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String 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 &gt;&gt; a;   // a will be whatever you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