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(c)StatBarPlus+, all rights reserved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tinu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1379 Towne Harbo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TAT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StatusItem class is derived from the zApp zPan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hed to its parent status are, the zStatus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receive any type of system and user messag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type of information or graphics.  The zStatu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handle the processing of all messages and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Clas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zStatusItem  public z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atusItem(zStatusBar *pAStatusB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GravSizer *pItemSiz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STYLE iFrameSty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zColor&amp; zI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ULINT l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~zStatusIte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Text(const zString&amp; sA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TextColor(const zColor&amp; zI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TextFont(zFont* p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TextJustify(const ALLIGN iJustif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ULINT getItemI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rush *pButtonBrush;</w:t>
        <w:tab/>
        <w:tab/>
        <w:t>//Brush for pain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en   *pShadowPen;</w:t>
        <w:tab/>
        <w:tab/>
        <w:t>//Pen for pain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ring sText;</w:t>
        <w:tab/>
        <w:tab/>
        <w:tab/>
        <w:t>//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ont  *pItemFont;</w:t>
        <w:tab/>
        <w:tab/>
        <w:t>//Font used for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zColor zItemTextColor;</w:t>
        <w:tab/>
        <w:tab/>
        <w:t>//Item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olor zItemBackColor;</w:t>
        <w:tab/>
        <w:tab/>
        <w:t>//Item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IGN iItemJustify; </w:t>
        <w:tab/>
        <w:tab/>
        <w:t>//Item tex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rush *pItemBrush;</w:t>
        <w:tab/>
        <w:tab/>
        <w:t>//Brush for painting Ite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  iItemFrame; </w:t>
        <w:tab/>
        <w:tab/>
        <w:t>//Frame style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LINT  lItemID; </w:t>
        <w:tab/>
        <w:tab/>
        <w:t>//Unique ID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atusBar*  pStatBar;</w:t>
        <w:tab/>
        <w:tab/>
        <w:t>//Pointer to the parent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displayText(zDisplay *pDc, zString&amp; sA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int draw(zDrawEvt* 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int size(zSizeEvt* S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zFont *pItem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nt to be used for all text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zBrush *pButton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y brush used to paint the stat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zBrush *pItem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rush used to paint the working area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zPen *pShadow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n used to create the shadow effect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 zColor zItemTex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of the test face for the stat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 zColor zItemBac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for the background working area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 ALLIGN iItem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data member will specify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text on the status item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LEFT, TEXT_CENTER, TEXT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8 STYLE iItem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data member will specify the style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tatus item.  Valid values are S_3DF, S_3DR, S_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9 zString 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member holds the text to be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0 ULINT lIte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ber will hold the ID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1 zStatusBar *pSta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ber is a pointer to the parent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</w:t>
        <w:tab/>
        <w:t>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zStatusItem(zStatusBar *pAStatusBar, zGrav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temSiz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TYLE iFrameSty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 zColor&amp; zI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ULINT l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the status item is for attaching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any zStatusBar.  The constructor needs to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avSizer that will attach the status item to the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ddle of the zStatusBar only.  The developer needs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lor reference for the status item background col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style of S_3DF, S_3DR, or S_2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atusBar *pAStatusBar</w:t>
        <w:tab/>
        <w:t>- pointer to the parent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GravSizer *pItemSizer</w:t>
        <w:tab/>
        <w:t>- pointer to this status item's new 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zColor &amp;zIColor</w:t>
        <w:tab/>
        <w:t>- reference to the color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tem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YLE iFrameStyle</w:t>
        <w:tab/>
        <w:t>- style of border to use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void setText(const zString&amp; sA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ext member function is responsi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to be displayed by the status item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dating the "sText"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zString &amp;sAText</w:t>
        <w:tab/>
        <w:t>- text to be displayed on stat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void setTextColor(const zColor&amp; zI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extColor member function is responsi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color for the status item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"zItemTextColor"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zColor &amp;zIColor</w:t>
        <w:tab/>
        <w:tab/>
        <w:tab/>
        <w:t>- color to use for text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void setTextFont(zFont* p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extFont member function is responsi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for the status item.  It does this by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emFont"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 *pFont</w:t>
        <w:tab/>
        <w:t>- font to use for status ite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5 void setTextJustiy(const ALLIGN iJus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extJustify member function is responsibl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xt alignment on the status item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"iItemJustify" data member. The develop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EXT_LEFT, TEXT_CENTER, or TEXT_RIGHT in ord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LLIGN iJustify</w:t>
        <w:tab/>
        <w:t>- alignment of text on stat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6 ULINT getItemI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temId member function is responsible for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7 protected: void displayText(zDisplay *pDc, zString &amp;sA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Text member function is responsible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text on the stat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splay *pDc</w:t>
        <w:tab/>
        <w:t>- pointer to the display on which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ng &amp;sAText</w:t>
        <w:tab/>
        <w:t>-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8 protected: int draw(zDrawEvt *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member function is called by the system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eeds to be refreshed, so all of the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contained with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rawEvt *Ev</w:t>
        <w:tab/>
        <w:t>- pointer to a zDrawEvt object sen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9 protected: int size(zSizeEvt *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member function is called by the system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eeds to be resized.  This functions only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window 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zeEvt *Sv</w:t>
        <w:tab/>
        <w:t>- pointer to a zSizeEvt object sen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