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is a program that splits files.  Given an input file you can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output files as you would like so long as everything f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Output files obtained from SPLIT can later be concate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command as shown below.  The program was written with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mpiles with only minor modification under Microsoft C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 C version 1.0.  (Information on how to do tha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heads the source code).  In fact, the SPLIT.EXE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with this documentation was compiled with MSC 5.0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VER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is exhibited here by examples; a formal syntax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en the program is run without parameters.  The fir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n input file which is to be copied to the fil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dditional parameters.  The last parameter specifies the rat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utput files have to the size of the input file.  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e) combination of drive, path and device names may be given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, however, specifying the input filename again as on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sking for troub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plit.arc split.1 split.2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py the file split.arc to the two files split.1 and split.2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lit.1 would be 2/5 the size of split.arc.  Likewise, split.2 would be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split.arc.  Suppose you had the file bigfile.txt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ze 1,234,567 bytes and you had two formated 360K floppies in driv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 and also enough room on your hard disk to accommodate the thi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ig3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bigfile.txt a:big1 b:big2 big3 362496:362496:509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pletely fill both floppies and the 509575 byte file, big3, would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 in the current directory with bigfile.txt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362496, 362496, and 509575 sum to 1234567.  It is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numbers sum like this if you wish to assure the proper working o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.  You could put the three output files together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big.txt which would be identical to bigfile.txt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/b a:big1 + b:big2 + big3 alsob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appreciated and may be sent to me at my CIS User ID 72210,17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