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CNT is a simple program in C to coun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a C source file, and to count the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any line which is not all white space (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etc) and which is not a comment line (or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line) is counted as a compila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de statements which are spread ov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re counted as multiple compila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include statements are also counted as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, and was compiled under Turbo C 1.5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r any ANSI C compiler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enhance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V. Dong              E-Mail to 71641,2371 on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5 Alexandria Pl        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 CA 91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