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Kenneth S. Cas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CXMS.LIB was written using BORLAND C++ 4.02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problems using another compiler, you may nee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KSCXMS.H.  This header file includes another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REAM.H, which is necessary for OSTREAM and ISTREAM overload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each compiler may and probably does have different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.  If you are not sure which header fil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please contact your compiler's technical service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have them contact me via my Compuserve address listed in KSCX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KSCXMS.LIB techn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only own Borland C++ 4.02, there is no way I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SCXMS.LIB on other compilers.  If enough interest is demonstrate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vailable other compiler specif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public release of KSCXMS.LIB.  Please don'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(6.2) confuse you.  It is only by chance that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 of MICROSOF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important for you to read KSCXMS.DOC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that must be performed prior to compiling a KSCXMS.LIB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your first experience with KSCXMS.LIB to be a bad on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cluded with this shareware version, KSCX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effortless XM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long and pros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Casc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