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=*=*=*=*=*=*=*=*=*=*=*=*=*=*=*=*=*=*=*=*=*=*=*=*=*=*=*=*=*=*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*=*=*=*=*=*=*=*=*=*=*=*=*=*=*=*=*=*=*=*=*=*=*=*=*=*=*=*=*=*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IGH-LEVEL APPLICATION PROGRAMMING IPX INTERFACE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*=*=*=*=*=*=*=*=*=*=*=*=*=*=*=*=*=*=*=*=*=*=*=*=*=*=*=*=*=*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*=*=*=*=*=*=*=*=*=*=*=*=*=*=*=*=*=*=*=*=*=*=*=*=*=*=*=*=*=*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IPXReceiv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data into a buffer or file from a non-specified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must know the internetwork address and so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that is to receive its transmission(s), bu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has to issue a LISTEN &amp; can then receive from any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PXReceiveRT( long   *Bfr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   *FileOrB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  *Socke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   (*RTfunc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rLen = 0 if recei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# of bytes that can be stored in a give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OrBfr = (string) name of file (path optional) into whic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given byte buffer into which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tr = 4 character hex-ASCII string of IPX So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or receiving. Note that certain NOVELL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served, and the caller is caution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ket numbers "40xx", e.g., "4010", "40A1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unc    = pointer to a function which is to be c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loops when IPX command is pending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ULL if you don't need this "real time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 - GOOD_IPX_RETURN - all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0 - BAD_LOCAL_TARGET - the internal IPX call to find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arget failed.  Check the global variable IPXerrn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as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A - DEST_NODE_PATH_NOT_FND - the 6-byt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received IPX packet parameter Src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not be found.  Either the packet wa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sending machine with that node ha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1 - BAD_SOCKET_PARAM - the SocketStr parameter did no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four hex-ascii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2 - BAD_SOCKET_OPEN - the attempt to open the socke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tr parameter failed.  The global variable IPXerrno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de received from IPX.  It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E - SOCKET_TABLE_FULL - each machine gets 20 sock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should never occur unless other non-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aved" IPX applications are running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F - SOCKET_ALREADY_OPEN - it will be closed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ry again.  It is not ignored because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all the socket shouldn't have been ope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pancies will be caught and re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0 - BAD_TX_TRY - an attempt to send a packet fail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either the network or the configuration o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Check the global IPXerrno to discer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C - EVENT_CANCELED - send request was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due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D - FRAGMENT_SIZE_ERROR - malformed packet siz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an 30 bytes or greater than 576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control block's Fragment Count field w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E - DESTINATION_NOT_FOUND - the destination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NETADDR parameter,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or not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F - NETWORK_FAILURE - network or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1 - BAD_RETRIES - the receiver, while await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machine, has exhausted its retry number &amp; coun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PXerrno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C - EVENT_CANCELED - listen request was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due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D - FRAGMENT_SIZE_ERROR - either the event control b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ment Count field was 0, or the receiver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was too small to hold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F - ECB_SOCKET_NOT_OPEN - Socket for listening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open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2 - BAD_RX_SEQ_NUM - the receiving machine has received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whose sequence number is unexpected. If this has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work failure has caused the transmission to become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sending machine had aborted the current send/recei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arted anew within the retry number &amp; timeout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machine.  Both scenarios are highl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0 - BAD_FILE_OPEN - the file to be received,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OrBfr parameter, could not be opened.  Check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string to make sure path and filename are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use double slashes in the string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h! For example, "D:\MYPATH\MYFILE.DAT" is not a vali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You must pass it as "D:\\MYPATH\\MYFILE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1 - BAD_FILE_WRITE - problem writing to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ileOrBfr, even though the file was successfu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never occur, barring disk failure or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 between the caller's program and other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ackground processes or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BB - USER_TERMINATED - the user has chosen to abor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itting the two SHIFT keys &amp; an ALT key during a send/receiv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DD - IPX_NOT_PRESENT - IPX API interface was not detecte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NOVELL's IPX.COM or equivalent has been run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P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kip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RXSOCKET  "40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RXBFRSIZE 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in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*RxB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cei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IPXReceiveRT( &amp;len, "RXDATA.DAT", RXSOCKET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rc != GOOD_IPX_RE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 "FUNCTION ERROR: %02X  IPX ERROR: %02X", rc, IPXerrn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ake appropriate error a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ceiv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Bfr = calloc( 1, RXBFR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RxBf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 "MEMORY ALLOCATION FAILURE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= RXBFR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IPXReceiveRT( &amp;len, RxBfr, RXSOCKET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rc != GOOD_IPX_RE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 "FUNCTION ERROR: %02X  IPX ERROR: %02X", rc, IPXerrn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ake appropriate error a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IPXSend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file or buffer to specified destinati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PXSendRT( long     *Bfr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    *FileOrB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    *Socke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ADDR  *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    (*RTfunc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rLen = 0 if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of bytes to send from a given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OrBfr = (string) name of file (path optional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given byte buffer from which to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tr = 4 character hex-ASCII string of IPX So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or sending. Note that certain NOVELL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served, and the caller is caution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ket numbers "40xx", e.g., "4010", "40A1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= structure containing Network Address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, and receiving socke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that is to receive the file/buff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IPX.H for structure layout; if need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xatoxb() for converting hex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to hex-binary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unc    = pointer to a function which is to be c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loops when IPX command is pending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ULL if you don't need this "real time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 - GOOD_IPX_RETURN - all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0 - BAD_LOCAL_TARGET - the internal IPX call to find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arget failed.  Check the global variable IPXerrn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as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A - DEST_NODE_PATH_NOT_FND - the 6-byt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passed parameter Destination.INA.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not be found.  Either the node is non-ext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chine with that node is not powe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1 - BAD_SOCKET_PARAM - the SocketStr parameter did no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four hex-ascii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2 - BAD_SOCKET_OPEN - the attempt to open the socke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tr parameter failed.  The global variable IPXerrno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de received from IPX.  It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E - SOCKET_TABLE_FULL - each machine gets 20 sock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should never occur unless other non-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aved" IPX applications are running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F - SOCKET_ALREADY_OPEN - it will be closed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ry again.  It is not ignored because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all the socket shouldn't have been ope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pancies will be caught and re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0 - BAD_TX_TRY -  the attempt to send an IPX packet fail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of either the network or the configuration o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Check the global IPXerrno to discern the problem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C - EVENT_CANCELED - send request was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due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D - FRAGMENT_SIZE_ERROR - malformed packet siz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an 30 bytes or greater than 576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control block's Fragment Count field w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E - DESTINATION_NOT_FOUND - the destination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NETADDR parameter,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or not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F - NETWORK_FAILURE - network or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1 - BAD_RETRIES - the sender has been awaiting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ceiver for most recently sent data, and has exhaus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number &amp; count series.  Check IPXerrno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C - EVENT_CANCELED - listen request was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due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D - FRAGMENT_SIZE_ERROR - either the event control b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ment Count field was 0, or the receiver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was too small to hold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F - ECB_SOCKET_NOT_OPEN - Socket for listening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open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2 - BAD_RX_SEQ_NUM - the destination machine has transmit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 to received data, but the sequence numb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sequence number of the data that the sender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either a network failure ha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to become garbled, or the destination machi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 the current send/received sequence and restarted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etry number &amp; timeout series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cenarios are highl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3 - BAD_RX_SRCE_ADDR - the sending machine received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achine other than the expected receiver of the origin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.  This should never occur, due to the fact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 should be known at this point only to the recei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he sender transmitted.  If other machines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twork are getting through to another sender unexpected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pplication software debugging is in order, or special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unning, the behavior of which should be monitored more strin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0 - BAD_FILE_OPEN - the file to be transmitted,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OrBfr parameter, could not be opened.  Check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string to make sure path and filename are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use double slashes in the string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h! For example, "D:\MYPATH\MYFILE.DAT" is not a vali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You must pass it as "D:\\MYPATH\\MYFILE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2 - BAD_FILE_READ - problem reading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ileOrBfr, even though the file was successfu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never occur, barring disk failure or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 between the caller's program and other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ackground processes or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BB - USER_TERMINATED - the user has chosen to abor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itting the two SHIFT keys &amp; an ALT key during a send/receiv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DD - IPX_NOT_PRESENT - IPX API interface was not detecte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NOVELL's IPX.COM or equivalent has been run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P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rkip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XSOCKET  "40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XBFRSIZE 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in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DDR  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*TxB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rd-coded example of internetwork address of destinati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toxb( na.INA.Network, "01234567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toxb( na.INA.Node, "0123456789AB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toxb( na.Socket, "4010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IPXSendRT( &amp;len, "TXDATA.DAT", TXSOCKET, &amp;na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rc != GOOD_IPX_RE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ake appropriate error a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nd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Bfr = calloc( 1, TXBFR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TxBf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 "MEMORY ALLOCATION FAILURE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= TXBFR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IPXSendRT( &amp;len, TxBfr, TXSOCKET, &amp;na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rc != GOOD_IPX_RE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 "FUNCTION ERROR: %02X  IPX ERROR: %02X", rc, IPXerrn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ake appropriate error a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