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Timer Hi-Resolution Microsecond Timing Clas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or use with Borland C++ 3.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Version 1.2 - November 16,  19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etz Associates, Inc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120 North Shore Roa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erry, N.H.  0303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603-898-880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email @ CIS: 76605,234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ract Development for the Entertainment Software Indust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Topic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and Definition -------------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Description --------------------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Definition -------------------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Specification ------------------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herence to Specification -----------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Operation 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ware Interface -------------------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8253/8254 timers --- B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Initialization ----------- B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Considerations -------- B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Programming Interface ----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 Restrictions -------------------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in this Version ------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 ------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s and Disclaimers 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s ---------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he Programs 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RTEST ------------------------------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REXAM ------------------------------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lass Description, Problem Definition, and Clas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Timer class is a single class which provides a hi-resoluti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. Up to 255 timers can be instanced and run concurren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verhead. The HTimer class handles hardware interfac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ly in almost all applications, and provides a maximum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f +/- 1 microsecond at an approximate accuracy of +/-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 of "true" time. The class can be used in any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 supported by Borland C++ 3.1. The class has not bee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cessor mode other than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. Probl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during the development of high-performance or realtime softw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 to know the duration of events with a high degree of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y. The PC/AT/80x86 architecture provides several levels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ftware driven event timing, but the PC-BIOS and MS-DO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upport for low-resolution timing only. BIOS sub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1Ah can read and write the real-time clock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btainable is +/- 1 second. By reading the 32-bit ti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d by the BIOS at memory location 0040h:006Ch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a "time tick" once every 54.94 milliseconds (approx.)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is available with DOS function 21h, subfunction 2C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timing down to 1/100 second, but still this is too slow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and the overhead of the call to DOS is high. 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8253/8254 timer chip used in the PC/AT provides access to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 running at 1.193180 Mhz, through which we can obtain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f 1 microsecond or less. In order to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capability a program must provide it's own driver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.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Timer class is an attempt to encapsulate the necess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-resolution timing on the PC. During it's desig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was used as a baseline goal for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imum timing resolution of 1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imum deviation +/- 0.05 percent of tr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parent encapsulation of hardware interfac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multiple concurrently running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ass exte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able in large, medium, and small mod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w code space requirements/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. Adherence to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lass fulfills these requirements in most cases.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in which the class design does not fully satisfy th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running the included testbed program the timer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deviation of +/- 0.04 percent. This is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range. To determine accuracy the test progra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tick of the bios system time counter. In theo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ould require 1,000,000/18.2 second, 54.94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54945.05 microseconds. Since the system time ti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vary by more than .05 percent without affect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ystem it is impossible to guarantee this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whic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capsulation of the hardware interface activity is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to the user. However, if the using program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timer frequency or the handler for IRQ 0 (interrupt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must follow certain conventions described below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tain correct operation of the tim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la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.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a. Description of the Intel 8254 Programmab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l 8253/8254 Programmable Timers provide softw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pulses to the PC/AT system board. The packag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ble timer elements, each of which is made up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Element (CE), latches, and various control elements. Tim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system time-of-day clock pulse, timer 1 is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to request RAM refresh, and timer 2 is hard-wir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ree of the internal timers are programmable Countdown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r is provided with a 1.193180 Mhz input pulse from SYSC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mode of operation the timer decrements i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on each pulse. The Initial Count value loaded into the 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of a timing period is programmed into the timer, a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's internal latches for reuse. In the case of timer 0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f operation is mode 3 (Square Wave Generator). In this mod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peration is as follows: CLKOUT starts high. On each pul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ignal the CE is decremented by 2. At terminal count (0) CL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wered and the Initial Count is reloaded into CE, and is then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nted by 2 until terminal count is reached again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OUT is raised to generate the time-of-day interrupt on IRQ lev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Count is reloaded into the CE, and the procedur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2 (Pulse Rate Generator) is a preferable mode for hi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, since in this mode the counter is decremented by 1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 of the input signal, and there is no need to divide by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raw elapsed cou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on programming the 8253/8254 Programmable Tim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the reference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b. HTimer Hardw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erform accurate, long-duration timing the HTim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t some point perform some reprogramming of the 8253/8254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. The first requirement is that timer channel 0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in the more accurate Mode 2. Secondly, in order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bit capacity of the counting element and provide for long-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 it is necessary to hook into the IRQ 0 interrupt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the number of interrupts generated. Finally, on shut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must be reprogrammed to it's defaults, and the original IRQ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vector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lementation of these housekeeping chores in HTimer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t to the using program. Exceptions to thi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Whenever an instance of an HTimer is created it check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variable of the class to see if it is the first insta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t performs the reprogramming of the timer, and sets up th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imer interrupt. When the instance is destroyed it agai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c member variable, this time to see if it is the las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it reprograms the timer chip to it's defaults,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c. Considerations for Programs Using the Tim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to the above statement involves programs which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r for purposes other than running the HTimer clas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ogram needs to alter the frequency of the timer interru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DO SO USING THE SUPPLIED MEMBER FUNCTION HTimer::setCoun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vention is not followed the HTimer class will produc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. This is due to the fact that the class _must_ kno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ulses per interrupt in order to calculate elapsed time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ing program requires the timer interrupt vector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use it MUST HOOK THE VECTOR BEFORE INSTANCING AN HTimer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imer class maintains it's own short handler for IRQ 0 (int 8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count raw interrupt frequency. To ensure accur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ndler must be the FIRST HANDLER IN THE CHAIN FOR IRQ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. 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functions of the HTimer class is through the defin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terface. The following functions are available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HTimer::timer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rOn() function starts a new timing proces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alled at least once after instancing an HTim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HTimer::timer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rOff() function stops the current timing process,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timer parameters, and returns the elapsed tim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32-bit elapsed time count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HTimer::getElaps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tElapsed() function calculates and returns the curren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without disrupting the current timing process. After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returns the timer continues to run, the internal cou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, and the next call to either getElapsed() or timerOff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TOTAL accumulated microsecond count for the run, 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ding totals returned by earlier calls to getElasp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32-bit elapsed time count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HTimer::setCount(word reg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Count() function is provided in order to all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 alter the Counter Element Initial Count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equency of IRQ 0 interrupts. Access to the C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is member function, or the HTimer class will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tim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regCount, 16-bit Initial Count value for timer 0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. Tim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hardware restrictions discussed above, the H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s also restricted in terms of the maximum duration of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based on the frequency of the timer interrupts generated on IRQ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um value is always 0, and the maximum can be calcu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T = (2^32 * (1,000,000/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axT is the maximum elapsed time in microseconds, and 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of the IRQ 0 interrupt in hz. In the cas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frequency of 18.2 hz the timer can accumlate up to 2.358 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econds. In the case of the maximum theoretical interrup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193,180 hz. the timer is capable of accumulating 3,599,597 micro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ximum timing duration of only 3.59 seconds. Howev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architecture will not support this theoretical maximum interrup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ive minimum duration is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, in order to avoid overflowing the 32-bit elapsed time ac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ators, it is necessary to use a different method of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for raw pulse counts over 4,294,967. This involv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 the order of division and multiplication,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loss of precision for timing runs over 4 seconds in dur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HTimer::calcElapsed() in HTIMER.CP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file HTIMER.HST for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corrected in, and changes made to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d TYPES.H file missing from version 1.0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function to poll the timer for the elapsed time withou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ing the current tim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ed an interrupt handler to collect raw interrupt cou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could be confused if the interrupt rat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de to handle wrap in the interrup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de to allow changing the interrupt rate by altering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timer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the elapsed time calculation to a sepe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sted compilation in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d a testb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d a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elapsed tim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is a complete replacement for version 1.1. You h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if the archive is dated earlier than Nov. 16, 1992. Problem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and changes made to, this vers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rected subtle bug in timer start count latching ope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 HTimer::calcElapsed() member function to operat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ming began immediately after an interrupt (i.e., the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value was very high, near 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rected improper use of tick counter in HTimer::calcElasp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List of Files in Archive HTIM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IMER.H      - Header file for HTimer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IMER.CPP    - Function definitions for HTim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IMER.OBJ    - HTimer large model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IMER.DOC    - HTim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IMER.HST    _ HTimer version notes/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TEST.CPP   - HTimer testb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TEST.PRJ   - Borland C++ 3.1 project file f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TEST.EXE   - HTimer testbed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H       - Header file containing gener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EXAM.CPP   - HTime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EXAM.PRJ   - Borland C++ 3.1 project file f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EXAM.EXE   - HTimer exampl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pyright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Timer class, source code, and documentation is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. This source code and associated object module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 or guarantee of any kind, express or impli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(s) and Betz Associates, Inc. expressly disclaim an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s of the use of this source code and related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product, public domain, shareware, or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PRODUCT IS UNDERTAKEN SOLELY AT THE RISK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ngineers desiring to learn more about the Intel 8253/8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timers, and their implementation in the IBM PC/AT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ble architecture, are directed to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Peripheral Components Handbook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BN# 1-55512-12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order# 296467-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Technical Reference, Personal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ersonal Computer Hardware Reference Library# 6280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eter Norton Programmer's Guide to the IBM PC &amp;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Press, by Richard W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BN# 1-55615-13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ystem Programming, Abacus, by Michael 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BN# 1-55755-03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bo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. TM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TEST is a simple test program for the HTimer clas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three tests in sequence, and reports the results to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tests time the duration of one bios time tick.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 this interval should be very close to 54,945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est times the interval by starting and stopping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est starts the timer, then polls the tim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psed time, leaving the timer running. The third tes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of the timer class to handle a faster interrupt rat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is test function the test program hooks the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8 to a short handler which ensures that the _system_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interrupt continues to be called at a frequency of 18.2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calls the test function, which cranks the timer interru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76.2 hz, and times the duration of a bios tim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. TMR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EXAM is a simple example program demonstrating how to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timers, time several actions, and repor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