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shPac C Library V3.61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To:   Simp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9 Popla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 Crescent, MN  559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  Description                             Qty    Price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-------------------------------------   ---  ---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FlashPac C Registration                 ___   $0.00 ea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FlashPac C Reg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distribution diskettes              ___   $2.50 ea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Shipping &amp; handling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 continental states                      $2.50 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ska, Hawaii, and Canada                 $5.00 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seas                                   $5.00 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FlashPac C Registration, distribution   ___  $30.00 ea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s an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Shipping &amp; handling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 continental states                      $2.50 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ska, Hawaii, and Canada                 $5.00 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seas                                   $5.00 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FlashPac C Registration, distribution   ___  $50.00 ea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es, source code an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Shipping &amp; handling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 continental states                      $5.00 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ska, Hawaii, and Canada                $10.00 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seas                                  $15.00 e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: Check [ ]   Money Order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5 1/4" disks___     3 1/2" disks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: ________   Zip Code: ________   Country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Work: (___) ____-_______  Home: (___) ____-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