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nq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  <w:tab/>
        <w:tab/>
        <w:t>Gives a fully qualifie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  <w:tab/>
        <w:tab/>
        <w:tab/>
        <w:t>#include "fnqual.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t fnqual(char *qual, char *unqua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in</w:t>
        <w:tab/>
        <w:tab/>
        <w:t>fnqual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  <w:tab/>
        <w:tab/>
        <w:tab/>
        <w:t>fnqual uses undocumented DOS function (0x60)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fully qualified file name from an unqualifi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ame.  It does not check for the existenc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file name can be a file or a directory. fnqual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ully qualified file name (qua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:\TC\FNQUAL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nqual  = fnqual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nd current directory is C:\TC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:\TC\FU??????.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nqual  = fu*.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nqual assumes there is enough space in qu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qualified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</w:t>
        <w:tab/>
        <w:tab/>
        <w:t>fnqual returns _doserrno after comple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ttempt to get a fully qualified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  <w:tab/>
        <w:tab/>
        <w:tab/>
        <w:t>See fnqual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  <w:tab/>
        <w:tab/>
        <w:tab/>
        <w:t>Jim D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oftware Development and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256 Beechmont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incinnati, OH 452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puserve ID: 76607,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/07/89</w:t>
        <w:tab/>
        <w:t>Modified to use pseudo-register vari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eninterrupt versus intdosx (less overhead: smal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/06/89</w:t>
        <w:tab/>
        <w:t>Original Funct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