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had time to write a fancy document on the rout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just tell you what goes in, what they do, and what the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support video modes 0 thru 7, upda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fter each output to the screen.  The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routines available thru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have been well tested as far as CGA output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now control routines.  These routines were desig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d in fastwrit.c so snow should not be a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rome were routines were just desk checked, no hardwar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, let me know I will upload a fix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for features you'd like to see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implementing windowing in these routines, tha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are available for any kind of use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, no fee of any kind is expected or desired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ercial, shareware, or public domain softwa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esire the source look for DL member ECSRC.AR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, be prepared to support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ten board you post them on, or refer them here. 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programs you distribute, I'd appreciate an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forgot to say, just ask, I read most messages in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Joe Oden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mpuserve id [76266,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cattr(int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is an integer specifying the attribute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age.  The attribute is used on a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for the current page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returns the new attribute or EOF if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for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routine to set the attribute to be used on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screen.  B&amp;W modes will only accept 0x07, 0x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, and 0x77.  Color modes will accept any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urrently used for m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ec_buf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expresses the largest output you can generat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printf().</w:t>
        <w:tab/>
        <w:t>If set too small will cause overwrit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The default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ec_dattr_c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expresses the default attribute to be us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for C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ec_dattr_mo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expresses the default attribute to be us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for Monoc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cprintf(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last character printed, zero if outpu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 EOF if an error occured with either al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a temporary buffer allocated.  If EOF is retur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robably end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s like just like the cprintf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  This routine is almost as fast as fastwri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chartacter \b causes a backspace, backspa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screen is not supported.  \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jump to the next tab stop. \r causes a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line feed. \n causes a line feed without a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\f causes the screen to be cleared and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ttribute, and the cursor reset to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 This routine will scroll down.  This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puts() to do the ac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cputc(char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last character printed, zero if outpu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s like just like the cputc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  This routine is almost as fast as fastwri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chartacter \b causes a backspace, backspa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screen is not supported.  \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jump to the next tab stop. \r causes a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line feed. \n causes a line feed without a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\f causes the screen to be cleared and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ttribute, and the cursor reset to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 This routine will scroll down.  This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puts() to do the ac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cputs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last character printed, zero if outpu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s like just like the cputs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  This routine is almost as fast as fastwri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chartacter \b causes a backspace, backspa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screen is not supported.  \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jump to the next tab stop. \r causes a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line feed. \n causes a line feed without a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\f causes the screen to be cleared and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ttribute, and the cursor reset to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 This routine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cseek(int page, long offset, int fromw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the page 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is an encoded variable containing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  <w:tab/>
        <w:t>Negatives are valid.  See MK_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where defines how offset is to be used in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  Possible values are SEEK_SET which tak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umn as the absolute position, SEEK_CUR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offset to the current position, and SEEK_END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offset to the value for the end of screen (row =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EOF the page is invali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ition the cursor on the screen.  Positioning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appropriate amount of scrolling in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  Do not use this to clear the screen, ecprintf("\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ctell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the pag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ed cursor address. See CS_ROW and CS_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S_ROW(long offset); 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as generated by MK_CS() or ecte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 contained in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row contained in the long returned by ecte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S_COL(long offset); 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as generated by MK_CS() or ecte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contained in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column contained in the long returned by ecte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K_CS(int row, int column); 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and column to be inserted into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used by ec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the offset parameter used by ecsee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