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ZIP - This routine does for PKZIP and ZIP files what DXARC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iles: deletes files on the main director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file, either by name only or if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. Source and executable included. Compiled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: Turbo C 1.5. Will compile under Turbo C 2.0 o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 5.0 or later or QuickC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Deletes file(s) in current directory found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deleted if they match in name, siz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unless 'name' option is selected or if 'promp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   DXZIP zipfile [name|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zipfile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ame'    deletes file on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rompt'  asks if to delete file regardless of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or time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