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example of changing the text in a dialog box by sending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le loop and redrawing the text.  Also changes the text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