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cope, Version 1.10. 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ish to 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DOR.DOC 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use.  JAYAR Systems depends upon and needs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cope is NOT a public domain program.  It is Copyright (C) 1992-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R Systems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Copyright law and also by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is software in violation of Copyright law o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mited license will be prosecuted to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AR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cumentation) after the sixty (6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ke a registration payment to JAYA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JAYA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gistering your copy of c-scope,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c-scop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DOR.DOC file for complete information relating 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lating 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JAYAR System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scope diskette for their own use (for evaluation purpos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ndividuals to evaluate, ONLY when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scop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to 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c-scop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of the c-scop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 price or other compensation may be charged for the c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A distribution cost may be charged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ette, shipping and handling, as long as the total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) does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c-scope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YA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distributed in PRINTED 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c-scope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FARS 52.227-7013). 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253 College Street, Suite 263, Toronto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DA  M5T 1R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JAYA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