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cop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-scope and continue to us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US$24.00 (Cdn$28.00) to JAYAR System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get the latest version of c-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ered version of c-scop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ration reminder notice) when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get a typese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ered version of c-scope generat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--a set of software complexity metrics. 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the number of lines, statements, whiles, fors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s.  This tells you which functions in the progra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-scop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-scop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Your registration fee purchases a single user lice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multiple copies, significant savings can be had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rather than registering multiple individual copies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user site license saves you money.  See the fil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-scop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is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vendors who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-scop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c-sco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following form to register your copy of c-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        |                        | US$24.00   |            |</w:t>
      </w:r>
    </w:p>
    <w:p>
      <w:pPr>
        <w:pStyle w:val="PreformattedText"/>
        <w:bidi w:val="0"/>
        <w:jc w:val="left"/>
        <w:rPr/>
      </w:pPr>
      <w:r>
        <w:rPr/>
        <w:t>|        | c-scope                |    or      |            |</w:t>
      </w:r>
    </w:p>
    <w:p>
      <w:pPr>
        <w:pStyle w:val="PreformattedText"/>
        <w:bidi w:val="0"/>
        <w:jc w:val="left"/>
        <w:rPr/>
      </w:pPr>
      <w:r>
        <w:rPr/>
        <w:t>|        |                        |Cdn$28.00   |            |</w:t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edit card.  You may also call (416) 751-3284 for cred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