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</w:t>
      </w:r>
      <w:r>
        <w:rPr/>
        <w:t>c-sco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Version 1.1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BBS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Last Updated: October 31, 19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contains information regarding the posting of the c-sco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, version 1.11, on Bulletin Board Syste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sample descriptions which you may use to describe the product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 to the DESCRIBE.DOC text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: Disk Vendors and Distributors please refer to the VENDOR.DOC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Distribution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_______ ____________ _______ </w:t>
        <w:t xml:space="preserve">  Limited Distribution Licens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the exclusive copyright holder for c-scope, JAYAR Systems authoriz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-line distribution only in accordance with the following restri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k Vendors and Distributors should refer to the VENDOR.DOC text fil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lete license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-scope package is defined as containing all the material lis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ING.LST text file. If any files listed in the PACKING.LST text file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ACKING.LST file itself, are missing, then the package is not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distribution is forbidden. Please contact us to obtain a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ckage suitab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The c-scope package--including all related program file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cumentation files--CANNOT be modified in any way (other than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ntioned in the following paragraph) and must be distributed a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lete package, without exception. The PACKING.LST text file conta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 list of all files that are part of the c-scope pack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Many BBSs customarily add a small text file (advertisement) to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rchived file. This text file describes the BBS and tells peop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file was downloaded from that particular BBS. Other BBSs add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mall one-line message with their BBS name and phone number in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pressed file, which will display when the file is uncompress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ither of these methods of mentioning your BBS are acceptable and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used, provided the program and documentation is otherwise un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d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JAYAR Systems prohibits the distribution of outdated versions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-scope package, without written permission from JAYAR Systems. I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 you have obtained is over twelve (12) months old, plea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 us to ensure that you have the most current vers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Licensee shall not use, copy, rent, lease, sell, modify, decomp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assemble, otherwise reverse engineer, or transfer the licen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 except as provided in this agreement. Any such unauthoriz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all result in immediate and automatic termination of this licen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 U.S. Government Information: Use, duplication, or disclosure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.S. Government of the computer software and documentation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ckage shall be subject to the restricted rights applicabl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mmercial computer software as set forth in subdivision (b)(3)(ii)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Rights in Technical Data and Computer Software claus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252.227-7013 (DFARS 52.227-7013). The Contractor/manufacturer is JAY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ystems, 253 College Street, Suite 263, Toronto, Ontario, CANADA M5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1R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rights not expressly granted here are reserved to JAYAR Systems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