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&amp;a10L#(s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-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NIX, VAX/VMS, AND SOME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A(1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tine M. Gianone and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1002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*R*A*F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as an ordinary, plain text ASCII disk file. 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in the Kermit User Guide from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uld be made to CKUKER.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Frank da Cruz (Columbia University), contribution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 (Columbia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5A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text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ction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arity detec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packet length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mode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Depends 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mo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support:                    Yes (BSD UNIX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upport:                      Yes (SUN versions with Sun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or server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programming language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 and capture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ozens of people who have been involved in C-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especially Bill Catchings and Jeff Damens (formerly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, Chris Maio (still of Columbia University), and Herm Fisc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no, CA, for their roles in its initial development.  And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ut so much work into features or testing of version 5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toffer Eriksson (Peridot Konsult AB, Orebro, 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 Kullmar (Sveriges Riksbank (Central Bank of Sweden), Stockh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Lillqvist (Helsinki University, 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en H. Tucker (Tridom Corporation, Mountain Park, Georgi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Mauzey (AT&amp;T Bell Laboratories, Middletown, New Jerse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Kennedy (St Peters College, Jersey City, NJ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Hedrick (Rutgers University, New Brunswick, NJ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R. Doupnik (Utah State Universit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Yap (University of Rochester, New York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ello Frutig (Catholic University, Rio de Janeiro, 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Placeway (BBN, Cambridge, Massachusetts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Adie (Edinburgh University, Scotland,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Armstrong (Brookhaven National Laboratory, New York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Buda (Digital Equipment Corporation, New Hampshire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Bader (Software Consulting Services, Nazareth, P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alton (California State University Northridge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toffer, Bo, Warren, and Peter comprised the "modem committee", which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hard to rationalize C-Kermit's treatment of modem signals in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ed Unix environments.  Kristoffer and Bo also contributed much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specific support modules.  Kristoffer deserves a special Archa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 Award for a detailed study and unraveling of many years' accr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prehensible "magic" in the infamous ckutio.c module (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simple functions that give the emphatic lie to all claims tha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portable operating syst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got the TCP/IP support started by supplying the sockets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UNIX version.  Marcello supplied the SunLink X.25 code.  Pau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recent years, is responsible for the Macintosh end, the two Chr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S/2 version, Terry, William, Mark for the VAX/VMS version,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found and fixed many bugs and contributed many valuable insigh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ing the Unix "man page" for C-Kermit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indefatigable and omniscient Joe Doupnik (author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), who worked closely with the authors on the design of th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gorithms, the script programming language, and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support during the joint development effort for MS-DOS Kerm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-Kermit 5A (and in his spare time, Joe lent a hand with the AT&amp;T 7300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of C-Kermit).  And finally, thanks to the dozens (hundre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tested C-Kermit on dozens (hundreds) of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contributed bug reports, fixes, new features,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Rouman, Andy Fyfe, David MacKenzie, John Chmielewski, Frank Prindle,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David A Rasmussen, Ted Medin, Farrell Woods, John Dunlap, Larry Rosen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Wallace, Jack Bryans, Drew Burton, Daniel Senderowicz, Rich Auletta, T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ueen, Evan R Moore, Christian Hemsing, Jeff Altman, Irwin Sobel, Mike Be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Epstein, Bob Devonshire, Jim Barbour, Berthold K.P. Horn, Al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Gorman, Dave Bruce, Rick Troth, Caleb Strockbine, Charles S. Fuller,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.A. Kuo, Peter Jones, Lars Kellogg-Stedman, Patrick Wolfe, Dennis Pleti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Kesich, Erik Olsen, Mark Zinzow, Tom Wade, Wally Strzelec,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ogers, Nick Sayer, Piet W Plomp, Manfred Prange, Gary J Rosenblum, E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, Bert Laverman, John Nall, Didier Marion, Nate Williams, Bob Perkins, 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llard, Fred van Kempen, J Roberts, David Dyck, G Brendan Reilly,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er, Sergey Kartashoff, Michael Yaroslavtsev, and Konstantin Vinograd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 communication software program written in C that provid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Kermit file transfer protocol, plus termina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aling, file management, and a powerful script programming langu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goal of C-Kermit is transportability to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 To date, C-Kermit (one release or another) has been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 (most versions), VAX/VMS, Data General AOS/VS, IBM OS/2,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e Commodore Amiga, the Atari ST, Apollo Aegis, OS-9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NCR 9800/V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offers you several methods of interaction.  On UNIX, VAX/V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haring systems, you have access to Kermit's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and you can also invoke Kermit with command line option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like the Macintosh, and to some degree the PS/2 with OS/2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use-and-window interface with pull-down menus, radio button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; these are (or will be) described in separat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 gives you full access to all of C-Kerm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invocation gives you access to a small but useful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 is described in Section 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command prompt is "C-Kermit&gt;". 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can type any valid interactive C-Kermit command.  C-Kerm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n prompts you for another command.  The proces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instruct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gin with a keyword, normally an English verb, such as "send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mit trailing characters from any keyword, as long a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haracters to distinguish it from any other keyword val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(such as "send", "receive", 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special non-unique abbreviations ("s" for "send", "r" for "rece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words can be entered in either upper or lower cas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This manual shows command keywords in uppercas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functions while you are typ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mark, typed at any point in a command, will produ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what is possible or expected at that point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, the message may be a brief phrase, a menu of key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  Use "?" liberally to feel your way through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Escape or Altmode key) -- Request comple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or filename, or insertion of a default value. 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(The horizontal Tab key) -- Same a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(The Delete or Rubout key) -- Delete the previous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 (Control-C) -- Interrup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Delimits fields (keywords, filenames, numbers)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Return) -- Enters the command for execution.  LF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(Backslash) -- Enter any of the above characters 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To enter a backslash, type two backslashes in a row (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slash at the end of a command line causes the nex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continuation line; this is useful for read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s.  Backslash is also used to introduce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s, and functions.  These are explained in Sect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(Control-Z) -- On systems (like Berkeley Unix, Ultrix) wit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Control-Z is supposed to suspend Kermit, i.e.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 such a way that it can be brough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(e.g. with an 'fg' shell command) with all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editing characters (DEL, ^W, etc) repeatedly,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to the prompt.  No action will be performed until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carriage return, linefeed, or formfeed. 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you will receive an informative error message and a new prom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beral use of `?' and ESC to feel your way through the command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 is "help" -- you should use it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entered as entire commands, or may appear at the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omments are introduced by semicolon (;) or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-Kermit accepts commands from files as well a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-Kermit, the program looks for a special file,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in your home or current directory (first i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, then in the current one) and executes any command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se commands must be in interactive format, not command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itialization file is .kermrc in UNIX and CKERMIT.INI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Introduce a full-line or trailing comment (also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 system command or enter system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 Same as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 Prompt the user, store user's reply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Q  Like ASK, but, but doesn't echo (useful for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 Assign an evaluated string to a variab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 Instructions for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 Change Working Directory (also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Clear communication devic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or other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Introduce a full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 Declar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  Subtract one (or other number) from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 Define a variab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 Disallow access to selected features during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 Execu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 ELSE-part of an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 Allow access to selected features during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A command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ll open file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Execute commands repeatedly in a counte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Go to a labeled command in a command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 Hang up the phone or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Conditionally execut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 Add one (or other number)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Match characters from another computer against a giv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 Send a file as electronic mail to a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ND  Multiple SEND -- send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 Open a local file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Send text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 (X.25 version only) Give X.25 P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 Do nothing for a given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Invoke host system interactiv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D  Display current working devic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 Read a line from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PUT  Reexamine text previously received from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 Change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Return from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Run a program or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UUCP-styl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 Stop executing macro or command file and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 Put the Kermit program in the backg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LATE  Translate a file'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 Upload a file with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Display the program version numb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 Wait for the specified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Execute commands repeatedly while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Write text to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F  Extended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s, C-Kermit can be started simply by typing the word "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ed by carriage return).  If no command-line options are included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enter interactive prompting mode.  Let's begin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C-Kermit's basic interactive commands.  Most important of 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just beginning are the commands to exit from the program 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and 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s up the modem, if the communications line supports 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SET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twork connection obtained via SE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ny uucp and multiuser locks on the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s all open log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mpts to insure that the terminal is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 from C-Kermit, your default directory will be the s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EXIT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turns an exit status of zero, except when an error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it status is set to a nonzero number, depending 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UNIX, the exit status is the sum of 1 (if any S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), 2 (if any RECEIVE or GET commands failed), and 4 (if an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ackground operation (e.g., `&amp;' at end of invoking command line)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ed interactive commands (redirected standard input and/or tak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iled interactive command (such as failed dial or script attempt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al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[ { command, { SET, REMOTE } parameter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question mark at any point.  A slightly more verbose form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HELP command.  The HELP command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summary of how to enter commands and how to get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y be followed by one of the top-level C-Kermit command keywor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to request information about a command.  Commands such as SE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rther level of help.  Thus you may type HELP, HELP SET, or HEL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; each will provide a successively more detailed level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 instructs C-Kermit to execute commands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any interactive C-Kermit commands, including TAKE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nested to any reasonable depth, but it may not contain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remote system during the CONNECT command; Use scripts for th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.12 and 1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of commands from TAKE files and handling of errors during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re controlled by the SET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 in take-command files.  Whole-line comment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COMMENT.  Both trailing and whole-line comments can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micolon or pound sig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Commands to dial out out using a Hayes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        ; Specify the kind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h8    ; Select a termi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9200        ;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7654321           ;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command files are in exactly the same syntax as interactiv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clude special characters like question mark or backslas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quote with backslash when typing interactive command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hese characters the same way in command files.  Long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by ending them with a single backslash or a d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/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ty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s cannot have trailing comments.  If you put a trail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sh, then Kermit will not treat the line as continued. 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at the end of a trailing comment, then Kermit will treat the next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tion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your C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kermrc in UNIX, CKERMIT.INI elsewhere) when C-Kermit starts up, up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r command-line invocation.  The initialization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other commands you want to be in effect at all times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override the default action when incoming files hav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ing files -- in that case, put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you may also use the shell's redirection mechanism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execute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&lt;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ven pipe commands in from anothe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Establish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lk about a connection between two computers, w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m.  The local computer is the on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rectly -- a PC or workstation on your desk, or a timeshar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from a terminal.  Kermit lets you make a conn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to a remote computer, for example by dialing it up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gram on your local computer is said to be in "local mod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on the remote computer is in "remot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used in either remote or local mode.  If you are us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, you can skip ahead to Section 1.5,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-Kermit in local mode, you must have one of thre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the remot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hardwired asynchronous serial connection, eith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, or through some kind of terminal server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dialup connection, which you establish by dialing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C-Kermit for these connections, several preliminary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using the SET command, which is described in Section 1.10,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rect connection: SET LINE device-name, SET SPEED bits-per-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alup connection, which you establish by dialing with a modem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modem-type, SET LINE device-name, SET SPEED bits-per-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pho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twork connection: SET HOST network-host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establish whatever other communication relat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priate for the connection, including PARITY, DUPLEX, F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.  Having done all this, you can use the CONNECT command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ssion with the remote computer, and once connected, you can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(C is a special abbreviation for CONNECT) lin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another computer as if it were a local terminal to tha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vice specified in the most recent SET LINE or SET HO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the default device if your system is a PC or workst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type at your keyboard are sent out the communication lin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DUPLEX HALF, also displayed on your screen),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the communication port are displayed on the screen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speed, parity, duplex, and flow-control are honored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7 bits wide unless you have given the command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ZE 8.  If you have issued a LOG SESSION command, everything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also be recorded to your session log.  This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files from remote systems that don't have Kermit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r own system, you must type the "escape character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ackslash (^\) unless you have changed it with the SET ESCA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-character command, such as C for "close 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may be entered in upper or lower case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Return to C-Kermit.  If you gave an interactive CONNECT comman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-Kermit prompt.  If you gave a -c or -n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close the connection and return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Give a status report abou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ang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Escape to the system command processor "under" Kermit.  Exit or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your CONNEC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Suspend Kermit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n  A character in backslash-cod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   Send Control-Backslash itself (whatever you have define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control equivalents for (most of) the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A space typed after the escape character is ignor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simply displays incoming characters on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ny screen control sequences sent by the host will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or emulation software in your terminal or PC(Severa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clude terminal emulators, notably Macintosh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see exactly what characters the host is trans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your terminal or emulator interpret them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 SET DEBUG SESSION, then during CONNECT, C-Kerm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using "uparrow" notation, for example ^A for Control-A,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-B, etc, ^[ for ESC.  8-bit characters are preceded by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AL telephon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controls dialout modems; you should have already issu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to identify the type of modem to be used for dial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and SET SPEED commands to identify the terminal devic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nected.  In the DIAL command, you supply the phon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feeds it to the modem in the appropriate form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dialer return codes and modem signals to inform you wheth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leted.  These actions are based upon built-in knowledg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responses of each make and model of modem that C-Kerm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-number may contain imbedded modem-dialer command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modem type, such as comma for Hayes pause, or `&amp;' for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-wait and `%' for Ventel pause (consult your modem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73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2212C, 2224B, 2224CEO, and 2296A switched network modems in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Digital Terminal Data Module (DT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ord Condor CDS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 Smartmodem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/Siemens/Rolm 9751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com AX-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by typing SET MODEM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"generic" modem types -- DIRECT (i.e. no modem at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ttempt is made to deal with modem signals), and UNKNOWN (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attempt to honor modem signals, but leaves the di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).  NONE is a synonym f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dialing out is the one selected in the most recent 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or on a workstation, the default line if no SET LIN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.  On Unix systems, the DIAL command attempts to lock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path and to establish a call on an exclusive basis.  If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call and then return to the shell (such as to do Kermi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tandard in/out redirection), it is necessary to place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nder one device name (say, "/dev/cua0") and then escape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ermit on a linked device which is separate from the dialed lin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cul0").  This is the same technique used by uucp (to allow 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 dialers have strict requirements to override the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other C-Kermit procedur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 hayes      ; SET MODE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acu2   ; Then SE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2400       ; SE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       ; and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                         ; If DIAL complet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; you ca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-Kermit requires that the modem provide the "carrier detect"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hen a call is in progress, and remove that signal w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or the line drops.  If a modem switch setting is availa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it should normally not be in that setting.  C-Kermit also requires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that the modem track the computer's "data terminal ready"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If a switch setting is available to simulate DTR asser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it should normally not be in that setting.  Otherwi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hang up at the end of a call or when interrupt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yes 1200  dialers, two important switch settings are #1 and #6.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should be normally be UP so that the modem can act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DTR signal.  But if your computer, or particular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cannot control DTR, then switch 1 should be DOWN.  Switch #6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UP so carrier-detect functions properly (but put it DOW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with the UP position).  Switches #2 (English versus digi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and #4 (Hayes echoes modem commands) may be in either position.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modems have equivalent "software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terrupt a DIAL command in progress (for instan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lize that you gave it the wrong number), type a Control-C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  If you are a UNIX user and your "interrupt charac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omething besides Ctrl-C,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The DIAL command hangs up the phone (see HANGUP) prior 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blems described for HANGUP, certain UNIX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use DIAL when it does this.  To work around this problem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DIAL HANGUP OFF before giving the DIAL command.  If DIA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, start over again but this time give the command SE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rior to SE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 attempts to hang up the modem on a local-mode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established by SET LINE, or to hang up the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SET HOST, in order to break the connection. 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Kermit accomplishes the hangup by momentarily turning of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ady (DTR) RS-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used to drop DTR and bring it back up again are highl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the version of UNIX, the communication device, the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being used, and even the cable that connects the mod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.  Therefore you might find that this command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GUP command fails to hang up a phone connection, then may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figured to ignore DTR.  You should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pay attention to the computer's DTR signal.  Anothe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r cable is giving the modem a constant DTR signal, looped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SR signal; in that case, replace your cable with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through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GUP command does indeed hang up the phone connection, bu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mmunicate with the modem any more to establish a new connec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NIX has dropped the DTR signal, but failed to bring i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operly.  To work around this problem, give the SET LINE comman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vice name) to close the current device, and then another SET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riginal device to ope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can transfer files correctly and completely, using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.  A Kermit program must be running on 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normal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Kermit on your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the appropriate communication settings (such as mode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speed, parity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stablish a connection to the remote computer (DIAL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NECT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g in to the remote comput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tart Kermit on the remote computer and tell it to send (or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"Escape back" to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ell the local computer to receive (or send) a file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, C-Kermit converts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between LF and CRLF line terminators automatically, unles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 When binary files must be transferred,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not to perform LF/CRLF conversion (-i on the command lin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INARY interactively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in local mode, the screen is continously updat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file transer.  A dot is printed for every four data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eiv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nd Initia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following interruption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nterrupt the entire Batch of files, termina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send the curren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Error: terminate the current operation immediately and return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play a status report for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:  When running C-Kermit in remote mode, if you have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wo Control-C's directly to the Unix Kermit program ("connect"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rogram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^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you to the C-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itiating a file transfer, you should be sure that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-related settings are correct.  Version 5A of Kerm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easier for you in this area in several ways,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file attributes (text or binary, character set, etc)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f it sends them.  If your parity is set to NONE, C-Kerm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parity bits on received packets, and adjusts its parit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better to set these C-Kermit parameters directly yourself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that might result from these automatic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n [ rfn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or files denoted by fn to the other Kermit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 server, or which should be given the RECEIVE command. 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abbreviated to S, even though S is not a unique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C-Kermit command.  Each file is sent under its own nam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or as specified by the 'set file names' command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of the SEND command is used, i.e. with fn1 denoting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1 may be specified as a name to send it un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ws.ear silk.p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file sows.ear but tells the other Kermit that its name is silk.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SEND fn [ fn [ fn [ ...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END command also sends one or more files, but unlike the SEND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ive a list of files to send, and it does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lternate name.  The MSEND file specification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ND and MSEND commands allow you to use wildcard (meta)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groups of files.  Exactly which wildcard charact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host operating system and other factors.  In VAX/VM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and `%'.  In UNIX they are `~', `*', and `?'.  If `?'  is to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refixed by `\' to override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*' character matches any string, and `?' (UNIX) or `%' (VMS)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n contains `*' or `?' characters, there is a limit to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tched, which varies from system to system. 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Too many files match" then you'll have to make a more 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or example, if fn wa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/longname/anotherlongname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-Kermit's string space will fill up rapidly -- try using C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to the path in question and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do not descend through a directory tree.  Only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ed director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versions of C-Kermit only, `~' is treated as a meta charact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the file specification. If it is followed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, a space, or end of line, then your login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 If it is followed immediately by a username, then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y name is substituted.  (In VAX/VMS, you can use logical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for the same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-Kermit expands wildcard characters itself by search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matching names against the pattern you specify.  But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 abilities are limited to the metacharac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s like csh and ksh, on the other hand, offer notation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like `[bcdfhjlns]og' or `*.{txt,doc}' that Kermit cannot handl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Kermit lets you get at these capabilitie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DCARD-EXPANSION { KERMIT, SHE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KERMIT, meaning Kermit itself expands wildcards i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ND, as well as what it receives while in server mode from GET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tion means Kermit calls upon the user's preferred shell (via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failing that, the user's login shell via getpwu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e SHELL method include more flexibility in fi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user's shell, and ability to handle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ut there are drawbacks.  It's noticably slower. 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hat are special to the shell (like |, &amp;, `, etc) must be qu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this is not necessary when Kermit expands).  And the sam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, MSEND, or GET sent to a server) may behave differently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n shell is.  For example, "{aaa,bbb}" is expanded by the c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literally by sh and ksh; "[a-z]" is expanded by csh and ksh, bu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by 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is done by passing "echo " concatenated with the user'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ell.  This assumes that echo is a built-in shell command, o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the echo program is in the user's path (risky).  "echo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"ls -d" because ls says "xxx not found" if xxx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the csh version of "echo" says "echo: no match" if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metacharacters and no files match, wherease sh and 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cho the string back at you).  It doesn't matter much, becaus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each word that is returned for its existence as a file (but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a file called "echo:", "no", or "match"...).  And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your have a file called "-n"?  ("echo -n" is a command. 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-n" in the current directory as "./-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sends each file, it also sends certain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"attribute packet", provided the other Kermit agrees to accep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is information includes the size, type (text or binary,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-i" command-line option or the "set file type" command),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a code to let the other Kermit know that the file is being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ystem.  The other Kermit may accept or refuse the file based up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, if it doesn't have enough disk space to sto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attribute allows C-Kermit, when sending a file,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whether it should be in text or binary mode.  Theref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Kermit has this feature, it is not necessay to give it a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 to "match modes" with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C-Kermit sends only from the current or specified directo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kipped.  By the same token, C-Kermit does not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.  If you have a need to do this, you can pipe t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, as shown in the example in section 1.14, or under AT&amp;T System III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you can use cpio, or BACKUP unde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-- The SEND command skips over "invisible"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; Unix systems usually treat files whose name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(like .login, .cshrc, and .kermrc) as invisible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include the dot in your filespec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[fn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wait for files to arrive from the other Kermit, which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-- the RECEIVE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use GET for that).  If fn1 is specified, store the first inco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name.  The RECEIVE command may be abbreviated to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data is normally decoded and stored according to wheth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ext or binary mode.  But if the other Kermit sends the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this will override C-Kermit's file-type setting on a per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possible for another Kermit program to send C-Kermit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nd binary files, so long as the type of each file i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  For text files, C-Kermit will perform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f a known transfer character set is indicated in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see section on Internation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lso attempts to store the incoming file with the creation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the Attribute packet.  C-Kermit does not attempt to ver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gainst the announced size of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C-Kermit's use of these attributes using the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 displays information about the most recent Ker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r other protocol transaction, including file and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, timing and efficiency, as well as what encoding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(such as 8th-bit prefixing, repeat-count compression, packe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tocol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ransfer files with other computer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available.  To send a file to such a computer, use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n1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nds the named file without error checking, obey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file type (text or binary), parity, and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, send the file a line at a time, using the character c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round character.  That is, send a line from the file,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 comes in response, then send the next line, and so on.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is the default turnaround character.  If zero (0) is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round character, then send the whole file without wait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Each line is terminated by a carriage return, just as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a terminal.  Linefeeds are stripped unless you have given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LINEFEED ON.  The computer to which you are transmit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receive it, for instance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, send all the characters of the file with no modifica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urnaround handshake.  Use binary mode only if you know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ice to which you are transmitting the file can receive arbitrar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command can be interrupted by typing Ctrl-C.  Also 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RANSMIT is LOG SESSION, which lets you capture files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remote computers during CONNECT, also withou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Being and Using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or network connection.  All further commands must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id Kermit packets from the Kermit on the other end of th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C-Kermit on the remote computer, then you should escap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computer after you give C-Kermit the SERVER command, and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rther commands to the C-Kermit server from your local Kermit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t is also possible to work the other way: your local comp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 and the remote computer issues the commands -- this can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is driven by a TAKE command file (which sh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server can respond to the following commands from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Command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          Sends incoming files as e-mail to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D              Changes working directory (also, remote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      Sends directory 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 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           Executes a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RINT           Receives a file and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ET             Changes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            Shows who'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rmit server is directed at an external line (i.e. it is in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) then the console may be used for other work if you SET FILE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in the background; normally the program expects the conso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serve file transfers and enter status queries or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way to get C-Kermit into background operation fro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 varies from system to system (e.g. on Berkeley Unix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 program with ^Z and then use the C-Shell 'bg' command to contin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).  The more common method is to invok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mand line arguments, including "-q", and with a terminating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server will accept a list of files in GET command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similar to the list you can give to the M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Kermit&gt;get ~joe/new.txt /etc/termcap ..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 ar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x Kermit server is given a REMOTE HOST command, it exec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ell invoked upon login, e.g. the Bourne shell, the Korn Sh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C-Shell (or whatever the user has set her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an issue periodic NAK packets.  You can control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via SET SERVER TIMEOUT.  Specifiying a value of zero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not to do this at all.  A nonzero value, n, makes a NAK appear eve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during server command wait.  This is useful if the client Ker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imeouts, and a packet that it sends to the server is l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rver timeou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Before putting C-Kermit into server mode, you can give 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the types of access it allows to clients.  The command is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ese accesses back on using the ENABLE command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an be controlled in this way, with the effect of DISABL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you leave HOST enabled, the client can get arou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ith REMOTE H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Ignore BYE commands from the client, stay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Don't let the client change directories, or send files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files from, or delete or type files in, any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nor inquire about space in any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on't let the client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Don't let the client request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Ignore FINISH commands from the client, stay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Don't let the client 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Ignore REMOTE HOST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Don't accept files that the client trie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Refuse REMOTE SET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Refuse REMOTE SPACE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Refuse REMOTE TYPE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Refuse REMOTE WHO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itself request services from a remote Kermit server. 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Kermit server, use the SEND command, just as you would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ermit program that has been given the RECEIVE command. 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EIVE command to get a file from a Kermit server, because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waits passively for a file to arrive, but the serv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ich file to send.  For this, you need the G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ET r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requests a remote Kermit server to send the nam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must be used in place of RECEIVE.  Since a remot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st) might contain spaces, which normally delimit fields of a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 alternate form of the command is provided to allow the inb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a new name: type GET alone on a line,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the remote and local file specifica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pro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profile.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`?' is to be included in the remote file specification, you must pre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\' to 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a multiline GET command, you may escape from its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(Type a carriage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ET command has been entered, the file transfer proceed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given a SEND command to the other Kermit and a RECEIV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ND and GET, the following commands may also b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a Kermit server.  If the server does not support a comm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it, it will respond with a message like "Unknown server comm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mplemented REMOTE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he server to change its default directory (and/or devi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you specify.  If none is specified, the server is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its primary default directory (normally the log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delete the specified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a directory listing of the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If no files are specified, then the server sh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ll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to your screen a li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 issue to it from your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ask its host operating system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RINT 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sent to the server, which is requested via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it on its printer using the specified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t the given paramete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Use question mark to find out what parameters an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The meanings of these parameters and value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tion on the SET command, below.  Perhaps the most use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MOTE SET FILE TYPE { TEXT, BINARY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report on available disk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evice and/or directory, or in the current area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the specified file for displ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a list of the users who ar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s computer.  If a username is given, information about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remote Kermit server, these command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erver to terminate; FINISH returns it to Kermit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 (depending on the implementation or how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BYE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Inter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may be written in languages other than English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y contain non-ASCII characters such as accented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nctuation marks, etc.  Many different character 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o represent different languages.  These character set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a particular computer manufacturer, and sometimes they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ndard or another.  The Kermit file transfer protocol permit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exchange files written in different character sets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omputer's local file character set and a standard s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on the wire".  Here are the releva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is not done at all unless the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C-Kermit which character set is to be used on the wi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Kermit packets.  The choices are TRANSPAREN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, this is the default), ASCII (translate to/from US ASC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1 (ISO 8859-1 Latin Alphabet 1), and CYRILLIC (ISO 885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/Cyrillic Alphab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C-Kermit which character set is used in the local file, ASC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a dozen or so 7-bit national replacement character sets (N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ITALIAN, NORWEGIAN, etc, or an 8-bit character set like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-MCS, ALT-CYRILLIC, KOI-CYRILLIC, or LATIN-CYRIL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NGU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ertain language-specific translation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LANDIC, GERMAN, RUSSIAN, and the Scandinav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file, C-Kermit translates the file from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nto the specified transfer character set, and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ransfer character set is included in the file attribute pack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ttribute packets has been negotiated and a SET ATTR [CHARACTER-SET]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not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, C-Kermit translates from the specified transf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ile character set or, if a transfer character set i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attribute packet it is used instead.  If the file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special characters are being received, then they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diacritical marks and aiming for the closest possible 1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n a per-character basis.  But if a SET LANGUAGE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special translations can be done.  For example if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RMAN and the local file character set is ASCII, and a file arri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haracter set of LATIN1, then C-Kermit will translat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-vowels into the corresponding vowels followed by the letter 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ouble-s into two s's.  Similar translations take effec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wanted effects appear because of Kermit's translation,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th SET ATTRIBUTE CHARACTER-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Logg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actions during terminal connection and file transfer can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, using the LO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progress may be logged in various ways.  The LOG comm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CLOSE command closes it.  In addition, all open logs a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QUIT commands.  A name may be specified for a log file;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file is created with a default nam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rmit developers or maintainers in tracking down suspected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program.  Use of this feature slows down the Kermit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up your disk.  Default name: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record of all the packets that go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port.  This log is of use to Kermit maintain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own protocol problems in either C-Kermit or any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is connected to.  Default name: 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g will contain a copy of everything you see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command, except for local messages or interaction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ransaction logging was in effect.  It includes time 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filename transformations, and records of any err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essions without fear of missing some vital 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command closes the named log, e.g. CLOSE DEBUG, CLOS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bug and Transaction logs are a compile-time option; C-Ker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these logs, in which case it will run faster,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on the disk, but the commands relating to them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Loc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llows the following local file management function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Kermit's working device and/or directory to the one give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default directory and/or device if the name is omi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ffects only the Kermit process and any process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ly create.  You may use CWD and SET DEFAULT as synonyms fo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(removes, erases) file fn, which may be the name of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wildcard specification containing * and/or ?  character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as a synonym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ing of the files whose names match fn, which may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ingle file or a wildcard specification containing * and/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f no fn is given, C-Kermit list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nd/or directory.  The format of and information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depends on the operating system.  You may use LS a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(Print Working Directory) Display the current working (default) fi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directory.  You may use SHOW DEFAULT as a synonym for P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n1 f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name of file fn1 to fn2.  You may use MV a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information about disk space and/or quota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named file on the screen.  May be interrupted with Ctrl-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systems the display can be stopped and resumed with Ctrl-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, respectively.  You may use CAT as a synonym f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@, !, RUN, PU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executed by your computer's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(UNIX shell, VMS DCL, etc).  If no command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active session is started; exiting from this session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Control-D or 'exit' to a UNIX shell, or LOGOUT to VMS DC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 to C-Kermit command level.  Use the `!' command to prov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or other functions not explicitly provided by C-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 @, RUN, and PUSH are all synonyms for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The SET and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is designed to allow diverse computers to communicate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ssue special instructions to allow Kermit to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the other computer or the communication pat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ccomplished by the SET command. 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Turn Attribute packet process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Force foreground or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 Send and receive packet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 Treatment of carrier on termin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 Controls treatment of alphabetic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Character set size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For coun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 Log or display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Parameters for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 Prefix for "escape commands"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Specify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Control behavior of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Enable language-specific character-se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Control aspects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 (X.25 systems only) X.3 PA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Parameters for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-LOG  (UNIX only) Session log file type,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Control aspects of TAKE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 File transf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 Control aspects of TRANSMIT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 Specify handling of unknown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File transfer packet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 (UNIX only) Kermit vs shell wildcar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25  (X.25 systems only) X.25 c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may be used to display current settings.  Here i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vailable in C-Kermit,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C-Kermit whether to exchange file attribute (A) packets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specified attributes within the A packets it sends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y attention to specific attributes in A packets it receiv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 packets has been negotiated, C-Kermit enables and use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.  When sending files, C-Kermit responds to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al from the other computer by not sending the specified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C-Kermit announces in the A packet that the file is 100K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Kermit could refuse the file because of insufficient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-Kermit would not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CHARACTER-SET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character-set attribute ON or OFF.  If ON, C-Kerm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the transfer character set in the A packet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when receiving a file, C-Kermit will transl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(if any) specified in the incoming A pack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character set (see SET FILE), if the transf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 known to C-Kermit (see SET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DAT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, C-Kermit includes the file's creation date in the A pack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file, and stores incoming files with the creation dat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 given in the incoming A packets.  Beware: on som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backups might skip over files with creation dat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ost recen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DISPOSITION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and REMOTE PRINT commands work by setting "disposition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nd Print in the A packet when sending a file.  SET ATTR 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-Kermit to ignore this and store such files on dis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mailing 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LENGTH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files, C-Kermit puts their length in the A packe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system has an opportunity to check and/or allocat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vance, and to refuse the file if there is not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believe that files are being unjustly refus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you can SET ATTR LENGTH OFF.  When receiving files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ly ignores the length announced in the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OS-SPECIFIC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versions of Kermit convey operating-system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A packet, which is primari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 between like systems, such as VMS to V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is feature is interfering with successful file transfe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O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SYSTEM-ID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 packet also includes a code identifying the file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f origin, so that the receiver of the file can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 attention to the OS-SPECIFIC attribute.  Use SET ATTR SYS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S ALL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urn all the above off using SET ATTR ALL OFF, an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T ATTR ALL ON.  You can also leave out the word ALL: SET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SET ATT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CKGROUND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 BACKGROUND off to make your prompts and messages appea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disappeared because Kermit thinks it is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if you are running it through an output filter, as in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t100").  You can accomplish the same effect using the -z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level of per-packet error detection.  "1" i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6-bit checksum, folded to include the values of all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"2" is a 2-character, 12-bit checksum.  "3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character, 16-bit cyclic redundancy check (CRC).  The high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the better the error detection and correction and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overhead.  Type 1 is most commonly used; it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mplementations, and it has proven adequate in 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2 or 3 should be used when transferring 8-bit data or when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UFFERS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ange the total buffer space used for sending packets (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ing packets (n2), if Kermit has been configured to all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llocation.  The bigger you make them, the longer your pack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and the more window slots you can use.  To see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ersion of Kermit, type SHO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RRIER {AUTO, ON [n]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C-Kermit's treatment of the Carrier (CD, DCD, or RLSD)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on terminal device connections obtained via SE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require carrier at all times; SET LINE will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appears (handy for setting Kermit up to wait for a call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), and a fatal error will occur if carrier disappears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 transfer.  A nice side effect is that when you log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puter, you will be put back at C-Kermit prom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f the remote system drops carrier properl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a time limit on how long SET LINE will wait for carri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 optional number after SET CARRIER ON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conds to wait before timing out and returning to the prom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SET CARRIER ON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OFF means to ignore carrier at all times.  Useful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modem connections, or misbehaving modem connections. 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necessary, because it takes away the ability of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ct a broken 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AUTO means to require carrier during CONNECT but not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AUTO is the default.  SET CARRIER ON does not affec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S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C-Kermit whether to pay attention to or ignore alphabetic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tching operations, including INPUT and IF.  Default is OF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C-Kermit's command processor strips off the 8th bi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you type, in case your data connection has parity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ity and you want to use an 8-bit international character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for example, in the ECHO command, or in filenames),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YTESIZ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counted loops.  See the section o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efault directory.  Equivalent t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HANGUP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DIAL command will attempt to hang up the phone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all.  This is done by momentarily dropping the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TR) signal on the currently selected terminal device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or doing this is ill-defined in some versions of UNIX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DTR goes down and stays down, which can prevent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between the computer and the modem.  If you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command does not work for you at all, try giving the command SE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OFF before giving the DIAL command.  This will prevent D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ing up the phone before dialing the ne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{ ON, OFF, SES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ON is equivalent to LOG DEBUG.  SET DEBUG SESSION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coming control and 8-bit characters on the screen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(see CONNECT).  SET DEBUG OFF turns off al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econds to wait before sending the first packet after a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nd issue a RECEIVE command before the first Kermit packe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CONNECT.  Specifies which side is doing the echoing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 other side, HALF means C-Kermit must echo your keystrok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FULL.  Use half when communicating with IBM mainfra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mode connections, and on similar half-duplex or local-echo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CONNECT to get C-Kermit's attention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as a prefix to an escape command, for instance to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C-Kermit or Unix command level.  The normal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rol-Backslash (ASCII 28).  Se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8.  If 7, strip the 8th bit from file data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encoding of the local file, ASCII by default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, GERMAN, FRENCH, etc, refer to 7-bit ASCII-base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haracter (NRC) sets.  ALT-CYRILLIC, LATIN-CYRIL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I-CYRILLIC refer to sets used in the Soviet Union and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the Cyrillic alphabet.  Latin-1 is the 8-bit ISO 8859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 1.  Type SET FILE CHAR ? for a complete list. 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-Kermit translates from the transfer character se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SET TRANSFER CHARACTER-SET command or el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d in the Attribute packet (if any) into the fil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files, C-Kermit translates from the current 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to the current transfe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at to do when a file arrives that has the same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.  The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) Rename the old file to a new, unique nam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ing file under the name it arrived with.  The "new un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simply a new generation on VAX/VMS.  In UNIX,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" appended to the filename, separated by a tild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fa.txt~8[The new name for the arriving file is of the form foo~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oo is the name they share and n is a "generation number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 exists, then the new file will be called foo~1.  If f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~1 exist, the new file will be foo~2, and so on. 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would be longer than the maximum length for a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deleted from the end firs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longestname on a system with a limit of 14 charac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thelongestn~1.]  WARNING: UNIX C-Kermit presently off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automatically limiting the number of "generation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created, so if too many of them pile up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he ones you don't ne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(replace) the existing file.  The existing file i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ed.  Even if the file transfer fails or the incom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d. 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the incoming file to the end of the existin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useful for adding information to a log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 with caution to avoid, for example, jo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f different types (like text and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 and/or discard the incoming file.  This option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ing multi-file transmissions that were broken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were not successfully transferred bef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the incoming file a unique name, like the BACKU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the incoming file gets the new nam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the incoming file only if it is newer tha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is feature depends on the creation dat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DISPLAY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ON; when in local mode, display progress of file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(stdout), and watch the keyboard for interruptions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q on command line) none of this is done, and the file trans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in the background oblivious to any other work concurren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ONVERTED, which means that outbound filenames hav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nd/or path specifications stripped,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 to upper, tildes and extra periods changed to X's, and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 front of any name that starts with period.  In V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number is also stripped.  For UNIX only, incom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percase letters lowered.  LITERAL means that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 are done; therefore, any directory path appea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ile specification must exist and be write-acces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naming is being used, the sender should not use path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unless the same path exists on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RECORD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record length for fixed-format files, or the max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for variable-format files, on systems like VAX/V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-length is a meaningfu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{BINARY, TEXT} [{7, 8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s normally text, which means that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local computer's record format and Kermi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format, for example between Unix newlin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's carriage-return/linefeed sequences.  BINARY mean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ents without conversion.  Binary (`-i'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) is necessary for binary files, and desirable i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between like systems to cut down 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trailing parameter tells the bytesize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8 by default.  If you specify 7, the high order b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from each byte of sent and received fil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text files that may have extraneous high order b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disk representation (e.g.  WordPerfect or simila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E WARNING is an old command, somewhat misnamed. 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ISION (above) should be used instead.  SET FILE WARNING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SET FILE COLLISION RENAME and SET FILE WARNING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SET FILE COLLISIO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 {NONE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XON/XOFF for full duplex flow control.  Should be set to N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ystem cannot do Xon/Xoff flow control, or if you have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command.  If set to XON/XOFF, then HANDSHAK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 This setting applies during both terminal connec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Warning: This command may have no effect on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where Kermit puts the communication line into "raw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mode preclud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Otherwise, half-duplex communication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is done during file transfer, which means C-Kerm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o a packet until it has received the indicated handshak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s timed out waiting for it; the handshake setting applies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.  If you SET HANDSHAKE to other than NONE, then FL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nicating over a network rather than a terminal device.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only for Berkeley-based or other UNIX implement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interface to a TCP/IP network, and for SunLink X.25.  F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, the name is the hostname or IP host number of a h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optionally followed by a colon and an IP service numb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C-Kermit connects to the telnet (virtual terminal server)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CP/IP connections.  For X.25 networks, the name is the X.121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for incompletely received files.  If an incom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or an error occurs during transfer, the part tha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 is normally discarded.  If you SET INCOMPLETE KEEP the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{CASE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behavior of the INPUT command.  See the section 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{ICELANDIC, GERMAN, NORWEGIAN, RUSSIAN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international text file transfer.  If you tell Kerm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 text file is written in, then Kermit might be able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ransliteration tricks when translating between the 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the transfer character set.  See the section 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[terminal-devic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connection, e.g. /dev/ttyi3 on a Unix system or TXA0: on a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If you specify a device name, Kermit will be in local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member to issue any other necessary SET commands, such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(on Unix, at least, the SET SPEED command is not strict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Kermit will use the line's current speed, but you should use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so that you be sure that speed you desire is actually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device name, Kermit will revert to its defaul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If you specify the default device name (/dev/tty in Unix, 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MS), Kermit will enter remote mode (useful when logged 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 port" of a system normally used as a local-mode work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give a SET LINE command, C-Kermit closes any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device before attempting to open the new one.  Ther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also useful for closing and hanging up a dial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nix Kermit enters local mode, it attempts to synchroniz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like uucp) that use external communication lines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rograms using the same line at once; before attempting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ine, it will close and unlock any external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n use.  If your system does not allow you to have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ucp lock directory, then you will receive a message like "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lock denied."  In this case, you must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to ensure that uucp lockfiles are set up correctly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correctly.  If Kermit were to use the external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oordination with uucp (and even other copies of Kermit),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users could find themselves using the same line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prevent all usefu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LINE to a communication port that has a modem attach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CARRIER ON, then the SET LINE command will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appears on the device.  This is useful for setting up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other people can dial in to.  You can control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Kermit will wait for carrier using SET CARRIER ON 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to wait for a connection before timing ou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a blocked SET LINE command by typ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CRO { ECHO, ERROR }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individual commands that comprise a macr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on the screen during macro execution (normally they are no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n error during macro execution should termina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(normally it does not).  See the section on scri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-DIALER name [ { CHANGES-SPEED, MATCHES SPEED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modem  dialer on the communication line; the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type: DIRECT, HAYES, RACALVADIC, VENTEL, etc.  "Direct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re is no dialout modem, or that if the line requir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to open, then SET LINE will hang waiting fo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, VENTEL, and the others indicate that SET LINE will prep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DIAL command for the given dialer.  UNKNOWN means a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, but of an unknown or unsupported type.  The optiona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tells whether the modem does speed matching; Kermit assume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and therefore changes the line speed if the modem report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ifferent from the speed at which it was dialed (for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is feature, principally Hayes).  Support for new dialer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, so type SET MODEM ? for a list of thos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Kermit.  Also see the description of the DIAL command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MODEM command must be given before the SET LINE command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TWORK {TCP/IP, X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ype of network that is to be used for SET HOS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is presently available for UNIX systems that support the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s library (such as BSD-based UNIXes, HP-UX, Xenix with Exc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).  X.25 is available only for SUNs with the SunLink produ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X.25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X.25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character parity for use in packets and termina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If other than NONE, C-Kermit will seek to use the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mechanism for transferring 8-bit data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only if the other Kermit agrees during the automat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 phase; if not, 8-bit data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rkeley-based Unix implementations, if you SET PARITY to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this will also enable Xon/Xoff flow control during file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is set to XON/XOFF; otherwise, flow control is not done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line must be opened in "raw mode" for 8-bit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s the use of Xon/Xoff flow control in Berkeley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text will be substituted for "C-Kermit&gt;" as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If the text is omitted, the prompt will revert to "C-Kermit&gt;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enclosed in { curly braces }, the braces are stripp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and trailing blanks are retained.  The text may contain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T S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maximum number of times a particular pack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 (because of timeout or transmission errors) befor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up and declares the file transfer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{SEND, RECEIVE}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used to modify the normal formats and procedur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file transfer protocol.  Normally they are not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used to overcome unusual obstacles, or to impro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RECEIVE command lets you tell the other Kermit how it shou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s it sends to you.  Give SET RECEIVE commands to the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oing to receive files.  If you plan to transfer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, give SET RECEIVE commands to both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SEND command rarely needs to be used.  It is for overr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other Kermit requests, and should be necessary only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ET RECEIVE command to modify the parameter in qu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ontrol character that marks the end of a Kerm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13 (carriage return), which most 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, normally 90.  Shorter packe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ful on noisy lines, or with systems or front ends 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mall buffers.  The shorter the packet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, but the lower the chance of a packet being co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, and the less time to retransmit corrupted packe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 length greater than 94, "long packets" are used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not all other Kermit programs support (most popula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).  C-Kermit can send and receive packets up to about 2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ngth.  If you use longer packets, you should als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er error checking method (see SET BLOCK-CHECK).  SE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-LENGTH overrides the value requested by the other Kerm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itiation unless the other Kermit requests a shor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PAD-CHARACTER allows C-Kermit to request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cc as a pad character.  Default cc is NUL, ASCII 0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does not need to have incoming packets preceded wit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SET SEND PAD-CHARACTER designates a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packet.  Normally, none is sent.  Outbound p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necessary for communicating with slow half dupl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vide no other means of line turnaround control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end special characters to communications equipment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ut in "transparent" or "no echo" mode, when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in by feeding it a certain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request or send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Kermit packet prefix is Control-A (1); this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C-Kermit puts on outbound packets.  The only reas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ver be changed would be: Some piece of equipmen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two Kermit programs will not pass through a Control-A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iece of of equipment similarly placed is echoing its in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ase, the recipient of such an echo can chang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for outbound packets to be different from that of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, so that the echoed packets will be ignored. 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must also be told to change the prefix for its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SET RECEIVE START on one Kermit and SET SEND START on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opposite Kermit requests.  SET RECEIVE TIMEOU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normal procedure and specify a timeout inter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ermit to use when waiting for packets from the other Kerm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0, then no timeouts will occur, and C-Kermit will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ected packets to arrive (relying on the other Kerm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function).  SET SEND TIMEOU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wait for a packet before timing it out and retransm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ime interval n in seconds for the C-Kermit server to send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hile waiting for a command packet.  These NAK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deadlocks in case a client Kermit that cannot time ou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acket which is lost.  However, the server command-wait NA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originate/answer devices that are to be used f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run a C-Kermit server on a modem line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s out, so that people can dial in to it and give 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the phone call to come, the server NAKs might "wak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and put it into originate mode, preventing the incoming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SSION-LOG { BINARY, 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how the session log is to be written.  TEXT is the default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s are written using the convention of the local system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Unix session logs will have carriage returns (and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characters like NUL) omitted.  BINARY means to reco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sess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ssion speed in bits per second ("baud rate"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line specified in SET LINE (but not SET HOST)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to change the speed of your own console termina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re set up in such a way that you must give this comm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mand before you can use the line.  Type SET SPEED ?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are available.  Use speeds greater than 9600 with cau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necessarily supported by the communication devic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r the other computer, or the communication pat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{ ECHO, ERROR }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CHO tells whether commands from a TAKE file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s they are executed (normally they are not).  SET TAK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whether execution of a TAKE command file should be termin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s (normally i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pecifying terminal parameters.  Currently, BYTESIZ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provided in all C-Kermit implementations, and it can be set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8.  It's 7 by default, which means that the high-order (8th)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 from each incoming and outgoing character.  Use 8 fo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s like ISO Latin Alphabet 1.  For OS/2, you may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TYPE VT100 or SET TERMINAL TYPE TEK4010 to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at character set should be used for file data within Kermi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ransfer of text files. 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ranslate charact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the 7-bit ASCII (American Standard Co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hange) character set.  If the local file character s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hat do not occur in ASCII (like accented let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em in ASCII the best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the ISO 8859-5 Latin/Cyrillic Alphabet, which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resenting Russian, Ukrainian, Bulgarian, Serbi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ISO 8859 Latin Alphabet 1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most western European languages (English, German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, Italian, Norwegian, Danish, Swedish, Portugues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MI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behavior of the TRANSMIT command, used for uploa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hat don't have Kermit programs.  See TRANSMIT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send after sending the file, for example SET TRANSMIT EOF 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character to insert into blank lines. 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blank lines, others might terminate the upload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.  Use this command to insert a character, such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) or X (88), in any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linefeed as well as carriage return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only C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character to look for from host before send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normally LF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KNOWN-CHAR-SET { DISCARD, KEE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at to do if a file arrives whose Attribute packet annou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character set unknown to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DCARD-EXPANSION { KERMIT, SHE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X only) Tells who should expand wildcard characters in SEND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KERMIT (the default) or the user's preferred Unix shel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, csh, or k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ND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window size.  This refers to Kermit's sliding window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 protocol.  Normally, Kermit sends a packet, waits for the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nds the next packet, and so on.  This is called "stop and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corresponding to a window size of 1, and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programs.  If you select a window size greater than 1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rmit supports sliding windows, then multiple packets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) can be sent before any replies are required.  This all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o operate efficiently over connections that have long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ver public data networks or through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ufficiently large window size, transmission can be continu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uses or delays.  The maximum window size is 31, but siz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or 10 are rar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ing windows may be used in conjunction with long packe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for packets decreases with increasing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uses the "selective retransmission" technique, so that i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amaged during sliding windows transfers, only the damaged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X.25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with the default argument of "parameters" display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of the SET parameters described above.  If you type a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OW, then a more detailed report of parameters within the nam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for example SHOW COMMUNICATIONS, SHOW PROTOCOL.  Type SHOW 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the availab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Backslash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(backslash) in any command means that what follows is not ordinary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code, variable, or function whose value is to be substitu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at point.  The character after the backslash identifies whi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ntity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 user-defined simple (scalar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n ar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(or V) a built-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or F)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(or D) a decimal (base 10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or O) an octal (base 8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or X) a hexadecimal (base 16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the backslash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(or B) the BREAK signal (OUT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-3 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haracter is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rrays, functions, etc, are explained in the next section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ressed in backslash notat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ouped number, braces discarded, e.g. \{17}5 is not the same as \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3 decimal digits) replaced by binary number 0-255, e.g.  \13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nnn or \Dnnn - Same as \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nn or \Onnn (1-3 octal digits) replaced by binary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nn or \Xnn (2 hexadecimal digits) replaced by binary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xpressed in backslash notation are typically used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ntable ASCII characters within character strings, or in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to enter the ASCII value of a charac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7Wake up!\7            ; A message with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27[H\27[J              ; VT100 clear-scre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d-character \o177      ; The ASCII character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Macros, Variables, and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script programming language is based upon that of MS-DOS 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most ways upwards compatible with it, meaning that many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(or TAKE files in general) will work in C-Kermit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.  C-Kermit also has a SCRIPT command that provides a ter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shorthand for automating certain kinds of interactive oper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1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ame is of the form \%i, where i is a single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variables are different from digit-variables, which are used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alphabetic case of a letter-variable doesn't matter:  \%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riable as \%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have character strings as values.  A variabl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its value is a string of at least one character in lengt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"undefined" 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s given to a variable using the DEFINE or ASS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ame [ t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variable (or macro, see below) is created, with text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cro or variable of the given name already exists, its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the new one.  The given text is copied int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.  If it contains any variable names, functions referenc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imply copied, rather tha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evaluated, and then the named variable or macro's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valuated text.  This differs from DEFINE, which does no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, but rather copies it literally.  The distinction betwee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FINE doesn't matter unless the text contains variable nam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, the contents of the variable is copied, whereas with DEF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variab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erence between DEFINE and AS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a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b Today is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c Today is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a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%b is "Today is \%a", so that whenever the value of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so does the value of \%b.  The definition of \%c, however, is fi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 is Monday", because "Monday" was the value of \%a at the time that \%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an be used in any Kermit command simply by referring to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s can be undefined by DEFINEing or ASSIGNing nothing to th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kind of variable is called an array.  This is simply a lis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number.  An array reference looks like \&amp;a[i].  The \&amp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element rather than a simple variable, the letter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t is (a, b, c, ..., z), and the brackets enclose an index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mber of the array is being referred to: 1, 2, 3, etc.  The inde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or it can be a variable or function (even another array elemen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eric value.  Array indices must be (or evaluate to) zero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have to be declared before you can use them, so Kermit will know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nd can create storage for it.  The command is DECL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\&amp;A[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Kermit to create an array called \&amp;a with 100 elements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declared, its elements can be used just like simp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&amp;A[3]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array can be destro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\&amp;A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fer to an element of an array that is not declared, th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\&amp;a[] is predeclared.  It contains the command line that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voked with, one word per array element. 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is given in the built-in variable \v(args)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-p e -b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\&amp;a[0] is the Kermit program's file specifica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/kermit; \&amp;a[1] is -p, \&amp;a[2] is 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variables \%a..\%z and the arrays \&amp;a[]..\&amp;z[] are all glob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 can be referenced from anywhere in your script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and values of all existing global simple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GLOBALS command, and you can list the names and dimen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rrays with SHOW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2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macro is a list of one or more Kermit commands that can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name.  Like variables, macros are created by the DEFINE (or 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bm set parity mark, set duplex half, set handsh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ke variables, macros do not have weird-looking names; macro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inar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cro is defined, you can execute all of its commands simp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fined a macro that has the same name as one of Kermit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you will have to insert the word DO before the na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macro rather than the built-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o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use the word DO to invoke any macro).  In these examples, "I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O IBM" are the macro invocations.  If you follow a macro inv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"words" (a word is a sequence of characters delimited by spa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t the end of a line), then each of these words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-variable that is accessible to the commands with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iling "words" are called the macro parameters. 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\%1, the second to \%2, and so on, up to a maximum of n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%0 contains the name of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mo echo \%0: \%1 \%2 \%3 \%4 \%5 \%6 \%7 \%8 \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this is a test of macro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do not have corresponding parameters are undefined (empt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passed to the macro is available in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(argc)(which, for compatibility with MS-DOS Kermit, may als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RGC, but only within IF conditions.)  Macro parameters are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hey are passed to.  If macro A invokes macro B, macro B ge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ameters, which are separate from macro A's, so that macro A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arameters available after macro B has completed.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%0..\%9 may be used as global variables at "top level", when no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by assigning values to them in the normal way.  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xx echo \%1, yy Sneezy,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yy echo \%1, zz Grumpy,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zz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Slee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, and you'll see how the value of \%1 is saved and restor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words may be grouped into single parameters by enc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es.  Try the following example to see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sg echo \%0: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this is another test of macro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{this is yet another test of macro argument pa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cro list its arguments on your screen by inclu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RGUMENTS with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and definitions of all existing macros with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mmand.  If you include a name, as in "SHOW MACROS FOO",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(s) of only those macros whose names start with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 macro named ON_EXIT, it will be execut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3. Nam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named variables are read-only, you cannot change them. 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form \v(name), in which the v can be lower or upper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required around the variable name.  If you refer to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does not exist, it will be evaluated as the empty (zero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C-Kermit's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guments passed to currently act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guments passed to the program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rgument vector is assigned to the array \&amp;a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 of COUNT (loop control via SET COUNT, IF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in dd mmm yyyy format (e.g. 8 Feb 1990 or 10 Nov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evic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from most recent SEND, MSEND, or 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home (login)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host)@\computer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INPUT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mmunication device or network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n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in numeric format, e.g. 19901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pecific machine or environment C-Kermit was buil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most recent RE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speed of current communication device, if known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rious value of 38400 might be reported for pseudotermin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depending on success or failure of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generic operating system C-Kermit was built for, such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 in hh:mm:ss 24-hour clock format (e.g. 13:45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version number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variables in any Kermit command where their value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 is \v(time) o'clock on \v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-variable's name can be abbreviated, as long as the abbreviation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it from all the other built-in variable names:  \v(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(ver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isting of Kermit's built-in variables and their val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B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4.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 are of the form \fname(args).  The F and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The args are a comma-separated list of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 is replaced by its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 ABC123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b ...\Flower(\%a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value of ...abc123xyz... for \%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built-in functions and variables can be abbrevi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unique length, for example \feval(1+1), \v(dir), etc. 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clude string-oriented functions that retur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iteral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its argument literally, without an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charact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ingle character corresponding to its argument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umeric.  For example, \fchar(65) is 'A', \fchar(193) is A-acut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in-1).  If you give a negative number or a numb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, only the low-order 8 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substr(arg1,arg2,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ing of the string arg1 starting at position arg2, of length a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2 and arg3 must be numbers or variables that have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\fsubst(hello there,7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word "there".  The following i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a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b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\fsubst(\%a,\%b,\%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ow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ll uppercase letters in its argument to lower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This is a \flower(\%a M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This is a fine m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pp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ll lowercase letters in its argumen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everse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s the order of the characters in its argu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rev(mupeen) is neep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epeat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 the first argument the number of times given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+\frep(-+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+-+-+-+-+-+-+-+-+-+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pad(text,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pads the text out to length n with character c.  If c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(spac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pad(text,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pads the text out to length n with character c.  If c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(spac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xecute(macroname macro-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named macro with the given parameters (if any)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's RETURN value if any (se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contents(variab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efinition (contents) of a vari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includes variable names or function reference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literally, withou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definition(macro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iteral definition of the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ring functions that return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ength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ength of the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ndex(arg1,arg2,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osition of the first occurrence string arg1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2, starting at position arg3.  If arg3 is omitted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files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files that match the given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\ffiles(ck*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ex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ext filename that matches the \Ffiles(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 Use this in a counted loop (see below)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fil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ax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ximum of its two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in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inimum of its two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val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the given arithmetic expression.  The oper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can be numeric strings or variables, 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numeric strings.  The precedence is the normal,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braic (or programming) precedence, and can be alter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which have higher precedence than any oth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may be used to separate operators from operand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1 shows the types of expressions accepted by \f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Fix   Precedence   Operation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)              1         Group             (\%a + 3) * (\%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Post      2         Factorial         \%x! - (\%x-2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Pre       3         Logical NOT       ~\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Pre       3         Negative          -\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In        4         Raise to power    2^\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In        5         Multiply          \%c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In        5         Divide            \%c /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In        5         Modulus           \%c %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In        5         Logical AND       \%c &amp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In        6         Add               \%t + \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In        6         Subtract          27 - \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In        6         Logical OR        \%z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In        6         Exclusive OR      \%z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In        6         Greatest Common   \%z @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1:  \feval()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of Kermit's built-in functions with the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Kermit commands are also available to perform simple arithmet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value to the named variable.  If value is omitted, add 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oes not have a numeric value,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inc \%a, incr \%b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value from the named variable.  If value is omitted, subtrac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does not have a numeric value,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5.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cript programming language lets you write procedures, 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include any Kermit command.  Variables and functions can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actically any point in any command.  Control structur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making, transfer of control, looping, scoping of variabl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A script program can be a TAKE file, a macro, or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a script program is to automate tasks that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"by hand" when interacting with another computer: dialing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ng through network boxes and front ends, logging in, etc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 programs to manage local files, or to do anything that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ith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interaction with another computer, you need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.  This comes in two parts, an OUTPUT command that "types"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during CONNECT, and an INPUT command that read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responses, plus a couple 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text to the other computer.  The text can b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ordinary characters, backslash codes, variables,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ime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responses from the other computer.  Wait up to timeout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ext to appear.  If the text appears within the timeout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succeeds immediately.  Otherwise it fails. 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combination of ordinary characters, backslash code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ctions.  INPUT can be interrupted with Ctrl-C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PUT time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previous responses from the computer for the given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parameter is ignored.  The previous respons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buffer, which is 256 characters long, and which may als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\v(input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[ t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text on the local screen, followed by a newline. 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combination of backslash codes, variab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ny as-yet-unread characters from the communication device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[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hing for the indicated number of seconds.  If a number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for 1 second.  If anything is typed on the keyboard during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, "wake up".  PAUSE can be interrupted by typing Ctrl-C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), in which 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[ n [ { CD, CTS, DSR }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p to n seconds for the specified modem signals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communication device.  If you don't include an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names, WAIT is equivalent to PAUSE.  If you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names (separated by spaces), Kermit will wait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ignals to appear.  If they don't appear within the allo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device does not have modem control, then the comman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terrupt the WAIT command by typing any character at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ase the command will fail.  The command will also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-signal support is not included in C-Kermit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version.  The modem signals are: CD (carrier detect),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ear To Send), and DSR (Data Set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10 cd dsr      ; Wait 5 seconds for CD and D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ok  ; Tes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can be interrupted by typing Ctrl-C (or any other character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INPUT command can be controlled by SET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 INPUT ] CASE {IGNORE, 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alphabetic case matters when searching the remot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for the INPUT text.  This setting also affects C-Kerm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mparison operations, including IF EQUAL, IF LGT, etc (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characters read by the INPUT command should be echo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{ PROCEED, QU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script program should continue or stop immediate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Kermit needs a decision making mechanism to tel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 succeeded or failed.  This is the IF command.  Note that I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INPUT only if you SET INPUT TIMEOU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NOT] cond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dition is satisfied, execute the following Kermit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NOT is included, execute the command if the 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.  Only one command may be given, and it must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s th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supports a wide variety of condi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variable or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running in the background or with its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one from COUNT, execute the command if the resul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zero (see SET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QUAL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and s2 (character strings or variable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LT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is lexically (alphabetically) less than s2.  Use IF NOT LG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GT s1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is lexically (alphabetically) greater than s2.  Use IF NOT L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and n2 (numbers or variables containing number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is arithmetically less than n2. Use IF NOT &gt; for less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gt;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is arithmetically greater than n2\n.  Use IF NOT &lt; for greater-t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s in IF EQUAL, IF LGT, and IF LLT treat alphabet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T INPUT CASE {IGNORE, OBSERVE}.  You can also use \fupp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wer() to force caseless comparisons if INPUT CASE is set to OB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mparisons work with numeric constants, variables a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evaluate to a numeric string, functions that retur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e special "MS-DOS Kermit compatibility" variables COUNT,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C, which can only appear in this context.  Numeric string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integers before comparison, and may be positive, zero,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("real") numb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may be followed on the next line by an ELSE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the IF condition is not true, and which is not executed if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r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\%x 10 ECHO I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echo It's not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any programming language, it is desirable to be able to go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program based on the decisions made by IF command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ing-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command which follows the nam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s a word beginning with a colon (:) on the left marg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\%x 10 go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's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s are especially useful in conditional context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I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executing the current script program (TAKE file or macro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o C-Kermit prompt level (or, if Kermit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action arguments, exit C-Kermit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Go "up" one command level.  Exit the currently executing macro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return to the invoking TAKE file or macro.  Or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file or macro was invoked from C-Kermit&gt; prompt level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Or, if Kermit was invoked with command-line action arguments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.  You can use POP a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in macros.  Just like END, except that a return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This is for use with the \fexecute() function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user-defined func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um if = \%1 1 return 1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return \feval(\%1 + \fexecute(sum \feval(\%1 -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called SUM, returns the sum of all the number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number (1 or greater) it was called wi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fexec(sum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umber 12.  Notice that this function calls itself;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allow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bject command of an IF or ELSE statement may only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at command is allowed to be a macro invocation or a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kind of statement grouping that can be used to avo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GOTOs.  A more flexible kind of statement group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IF ("extended IF"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F condition { command-list } [ ELSE { command-list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tended form, braces are required to enclose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one or more commands, and the ELSE clause is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IF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f &lt; \%x 10 {ech Less,def \%m 10} else {ec Not less,def \%m \%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appropriate message is echoed, depending on the value of \%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of \%x and 10 is assigned to the variable \%m. 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can be broken onto multiple lines for clarity, but on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 (or backslash) for lin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f &lt; \%x 10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L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\%m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Not l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\%m \%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not possible to use macro argument variables (\%1, etc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of Assigning Values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for a script program to interact with you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mote computer.  For example, you should not store password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't write script programs that contain them.  However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that prompt you for your password.  This is done using th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Q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prompt on the screen and wait for you to type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minated by carriage return), and assign this line of tex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(but without the carriage retur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\%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\%p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may be enclosed in { curly braces } to retain lea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Q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SK, but it "asks quietly".  The characters you type do no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useful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IF, branching, ASK, and so forth, we can add to our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rror echo Error: \%1, end   ; Error-hand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proceed           ; Don't quit if INPU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case ignore               ; Alphabetic 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                  ; Don't need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; Send 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login:                      ; Wait 5 secs for "login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login prompt}   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yuserid\13                  ; Send user ID followed by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password:                   ; Wait for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password prompt}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\%p Password:                   ; Prompt user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%p\13                       ; Send it, followed by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30 $\32                       ; Wait for system prompt "$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system prompt}  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; Got it,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Loc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assign data from local files to variable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ncludes an entire input and output system for loc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AD and WRITE commands.  Open the local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READ, WRITE, or APPEND.  !READ and !WRITE mean to read from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ystem command rather than a fil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READ oof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!READ ls ck[uwc].[cw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xample reads lines from the file oofa.txt.  The seco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from a Unix directory listing; this gives you a wa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your Unix shell's filename-matching metacharac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owerful than Kermit's built-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from the current OPEN READ or OPEN !READ fil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variable, for example READ \%A.  If no more line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given text to the named log or file.  The text tex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codes, and is not terminated by a newline unless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ode.  The name parameter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the OPEN WRITE, OPEN !WRITE, or OPEN APPEN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just like ECHO except that WRITE does not supply a line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named file.  A READ or !READ file is clos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(EOF) is encountered during a READ operation, but it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to close it again.  WRITE, !WRITE, and APPEND files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.  Examples: CLOSE READ, CLO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cript program for reading and writing file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rror off                  ; So EOF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foo                       ; Open input file "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write bar                      ; Open output file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c 0                           ; Make a 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                               ; Loop to read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%a                            ; Read one line into \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goto done                   ; Catch EOF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\%c                       ; Coun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ile \%c. \fupp(\%a)\10       ; Format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                           ; Go back and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read                          ;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write                         ; clos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ll done.                      ; Pri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shows a loop, which is a common programming constru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esirable to avoid infinite loops.  The READ example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end of file (EOF) with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lso provides for "finite", or counted, loops, in several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 / I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 special variable, COUNT, is set.  The IF COUNT command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variable, and if the result is greater than zero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v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unt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echo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 iv fv step { command, command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 loop is controlled by a loop variable which is assigned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iv), gets tested against a final value (fv), and get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ep value.  If the step value is positive, the loop exits whe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greater than the final value.  If the step is neg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exits when the variable becomes less than the final value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te way to print the 9's times 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i 0 9 1 { assign \%j \feval(9-\%i), echo \%i\%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s can be n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i 1 5 1 { for \%j 5 \%i -1 { echo \%i:\%j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dition { command, command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are executed as long as the condition is true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for the IF comma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exist foo.bar { sleep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op waits until file named foo.ba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WHILE loops can be nested in any combination.  Both FOR and WHIL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ited or continued prematurely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the closest enclosing FOR or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he next iteration (if any) of the closest enclosing FOR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not possible to use macro arguments (\%1, etc) in FOR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ript program example that has nothing to do with 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transfer, but which illustrates the control structures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use of arrays, statement grouping, file i/o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Kermit script program to read a file of numbers into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ort the array numerically, and display the sor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d 100                   ; Allow up to 10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l &amp;a[\%d]                   ; Declare a 100-elem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rror off            ; To handle EOF o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numbers.dat         ; Open this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ad each line into a separat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n 1 \%d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\&amp;a[\%n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il brea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 \%n                      ; Subtract one for read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heck for too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f &gt; \%n \%d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oo many lines in fi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ray initialized: \%n elements, so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ort the array using the (slow) "bubble sort"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m \feval(\%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i 1 \%m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j \%i \%n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f &gt; \&amp;a[\%i] \&amp;a[\%j]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%t \&amp;a[\%i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&amp;a[\%i] \&amp;a[\%j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&amp;a[\%j] \%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isplay the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i 1 \%n 1 { echo \flpad(\%i,3). \flpad(\&amp;a[\%i],5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The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 allows connection and login sequences to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cryptic line in the style of the Unix uucp L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 carries on a "canned dialog" with a remote syste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ent according to the remote system's responses.  The typic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ging in to a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in script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ect is a prompt or message to be issued by the remote site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(names, numbers, etc) to return, and expects ar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y spaces.  The send may also be the keyword EOT, to send Control-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o send a break signal.  Letters in sends may be prefixed by `~'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[o[o]]  octal representation of an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b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me UUCP systems, sent strings are followed by ~r unless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7 characters in each expect are matched.  A null expect, e.g.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UCP, if the expect string does not arrive, the script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hat a sequence might not arrive, as with UUCP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be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-send transactions can be easily be debugged by logg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s all exchanges, both expected and actual. 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ust be doubled up.  A line may be ended with a single `\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a UNIX host site.  Expect "login" (...gin)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T or a BREAK instead of the null sequence, depending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-mark prompt, expect the Bourne shell "$" prompt (and send retu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rrive).  Then cd to directory kermit, and ru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&amp;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gin:--gin:--gin: smith ssword: mysecret ~q x $--$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~skermit $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 LINE is issued after SET MODEM, but before SET BAU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the Telenet network.  This network expects thre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 delays between them.  These are sent following null exp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turns are sent to be safe before looking for the promp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id and password are entered.  Then Telenet is instruct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site (c 12345).  The host has a data switch that asks "which sy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responds "myhost" (if the "which system" prompt doesn't app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connect command is reissued).  The script waits for an "@"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then sends the user ID ("joe") and password ("secret"),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@" prompt, runs Kermit, and in response to the Kermit's promp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"&gt;"), gives the commands "set parity even" and "server"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changed.  The commands are in a take file; note the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@--@--@ id~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001122 = 002211 @ c~s12345 ystem-c~s12345-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host @ joe~ssecret @ kermit &gt; set~sparity~seven 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me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.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mands may be executed totally in the background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heduled.  A typical shell script, which might be scheduled by cron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Keep trying to dial and log onto remote host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les, wait 10 minutes before retrying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&lt; ./tonight.cmd &gt;&gt; nightly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 $status 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night.cmd might have two takes in it, for example, one to t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modem, set line, set baud, dial, and script, and a second 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send/get commands for the remote server.  The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cmd should be BY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Kermit's commands is available using Unix-sty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on operating systems that support passing of command-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rough the "argv, argc"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line syntax conforms to the Proposed Syntax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Commands put forth by Kathy Hemenway and Helene Armitage of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with no arguments may be grouped (bundled) beh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 A file specification, possibly containing the "wildcard" characters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`?' (`*' matches all character strings, `?' 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1 A Unix file specification which may not contain `*' or `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n A remote file specification in the remote system's own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A decimal number between 0 and 127 representing the value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A decimal number between 0 and 31, or else exactly 127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,y,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and line options may specify any combination of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C-Kermit is invoked with a command line that specif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then it will issue a prompt and begin interactive dialog.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y either 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your C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starts up, upon either interactive or command-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contain C-Kermit interactive-mode commands, whic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first command line argument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-Kermit will read that file and execute Kermit interactive-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 addition to (and after) your initializ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cmdfile -b 3 -p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is feature allows you to invoke C-Kermit by "running" a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if its first lin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dir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number sign followed by exclamation point, followed by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Kermit program.  You must also give this fil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hmod +x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un this file as if it were a program, and it will fee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nclude C-Kermit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mdfile -l /dev/ttyh8 -p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hell prompt to return automatically at the end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XIT command.  Otherwise you will receive the C-Kermit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-Kermit's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Ignore all command-line options that follow (but make the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 the array \&amp;a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s from the specified file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.  If you want to start Kerm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 at all, use this option and specify the n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dev/null or NL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specified file or files.  If fn contains wildcard (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the Unix shell expands it into a list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Kermit expands any wildcard characters.  fn may also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ckcmai.c ckuker.h 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n is '-' then kermit sends from standard input, which ma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aralle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l | grep cmg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is mechanism to send terminal typei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ile whose actual name is "-" you can precede it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Receive (passively) a file or files, sending them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incoming files on your screen; to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the incoming file or files to the named file, fn1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file arrives, all are concatenated toge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k | sort &gt; sorted.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pecified a file transfer option, you may gi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a single file with the -a ("as")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file foo telling the receiver that its name is bar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 arrives or is sent, only the first file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Begin server operation.  May be used in either local o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a few words about remote and local operatio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"local" if it is running on PC or workstation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mmunication line -- not your job's controlling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C-Kermit is remote if it is running on a multiuse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over its own controlling terminal's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/dev/tty)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on a PC, it is normally used in local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 port" designated for file transfer and terminal conn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 available to control or interrupt the file transf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status.  If you are running C-Kermit on a multiuser (timesh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is in remote mode unless you explicitly point it at an exter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transfer or terminal connection.  The following comm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-Kermit is in local or remo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-- Specify a terminal line to use for file transfer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ternal line is being used, you will also need som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communication with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per second -- Specify the transmission speed in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baud rate") for the line given in the -l op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always be included with the -l op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-- e,o,m,s,n (even, odd, mark, space, or none).  If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none, then Kermit's 8th-bit prefixing mechanis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ferring 8-bit binary data, provided the opposi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.  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pecifies half duplex, line turnaround with XON as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ype -- hayes, penril, vadic, etc.  For a complete and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run C-Kermit interactively and type "set modem ?".  Not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given in lowercase, but can be abbreviated, e.g. "ha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network connection rather than a terminal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use the -j option rather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-- Specify a network host name.  This op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 TCP/IP Telnet connections on Berkeley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s only.  The speed (-b) parameter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ay be used only with a C-Kermit which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ly request a remote server to send the named file or files;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any special shell characters, like space, '*', '[', '~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these must be quo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x\*.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"profile ex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Establish a terminal connection over the specif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line, before any protocol transaction takes plac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local system by typing the escape charact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Like -c, but after a protocol transaction takes place; -c and -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e used in the same command.  The use of -n and -c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Kermit is on a remote system, the -l and -b opt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-r, -k, or -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This option is necessary for transmitt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Kermit programs), where it will improve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ing the normal text-file conversions, and will allow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and binary files in a singl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Writeover -- An incoming file should write over any existin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.  Changes the default behavior, which is to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before creat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packet length -- Specify that C-Kermit is allow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up to length n, where n may be between 10 and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like 1000 or 2000, depending on the syste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for received packets is 90.  Packets longer than 9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ly if the other Kermit supports, and agrees to use, the "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" protocol extension, and if you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ize -- Specify that C-Kermit is allowed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ing a window size of n.  That is, up to n packets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cknowledgements are required.  This speeds up transfer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, especially long distance network connection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ize is 1, maximum is 32.  Sizes greater than 1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rmit supp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 -- Suppress screen update during file transfer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Force foreground mode: even if Kermit thinks it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this will make it issue its normal prompt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z |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ebug -- Record debugging information in the file debug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Use this option if you believ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ing, and show the resulting log to your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with their own names, except that lowercase letters a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`#') are changed to `X', and if the file name begins with a period, an `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it.  Incoming files are stored under their own nam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percase letters are lowered, and, if -w was specified,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is appended to the name if it has the same name a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be overwritten.  If the -a option is includ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pply to its argument.  The file transfer display sh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erformed up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of repeated characters are collapsed via repeat cou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negoti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parity is being used on the communication line,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8th (parity) bit on are specially prefix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rmit is capable of 8th-bit prefixing; if not,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not be successfully transferred.  This feature is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ive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resumably log in and run Kermit with a SEND comman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ack, C-Kermit waits for a file (or files) to arrive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ceding one, except the remote system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lf duplex communication with mark parity.  The first file tha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Kermit to connect your terminal to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so C-Kermit's standard i/o is pip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C-Kermit to be invoked in the background, gett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a remote server (note the quoting of the `*' character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ccurs on the screen, and the keyboard is not sampled for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allows other work to be done while file transfers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 UNI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vious one, except the file transfer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directed to the file foo.log.  Standard input is also redir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-Kermit as a server.  Files are transmit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/carriage-return-linefeed conversion; the -i option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ransfer and recommended for Unix-to-Unix transfers.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the same 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ommunication line and speed.  Since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-Kermit issues a prompt and enters an interactive dialo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ings given on the command line remain in force during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hows how Unix Kermit might be used to sen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from one Unix system to another, using the ta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tandard input and output.  On the orginating system,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ar to send the directory /usr/fdc (and all its files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is as standard input and sends it as a binary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e tar archive, and sends it via standard outpu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xample shows how a Unix compression utility might be us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file | kermit -is -    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k | uncompress         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 UNIX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1. The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Unix manual for details about the file system und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.  In general, Unix files have lowercase names, possibly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ots or other special characters.  Unix directories are 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.  Directory levels are separated by slash ("/")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le bar in the directory /usr/foo.  Alphabetic cas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file and directory names, i.e. "a" is a different file (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A".  Wildcard or "meta" characters allow groups of fil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matches any string; "?"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is invoked with file arguments specified on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Unix shell (Bourne Shell, C-Shell, K-Shell, etc) expands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self, and in this case a wider variety is avail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s ~/ck[uvm]*.{upd,bw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by the Berkeley C-Shell into a list of all the file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(~/) that start with the characters "ck",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u", "v", or "m", followed by zero or more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followed by one of the strings "upd" or "bwr".  Internally,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s are linear (sequential) streams of 8-bit bytes.  Text fil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-bit ASCII or ISO-646 NRC characters, with the high-order bit off (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y recent versions of Unix, of 8-bit characters in an ASCI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 character set such as ISO 8859 Latin Alphabet 1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es are separated by the Unix newline character, which is linefeed (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0).  This distinguishes Unix text files from those o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based stream file systems, in which lines are separated by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nefeed sequence (CRLF, ASCII 13, followed by linefeed, 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are likely to contain data in the high bits of the file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articular line o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2. 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has no built-in way of obtaining exclusive access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When you issue the 'set line' command to Unix Kermi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grant you access to the line even if some othe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t.  The method adopted by most Unix systems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the "UUCP lock file".  UUCP, the Unix-to-Unix Cop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in its directory (usually /usr/spool/uucp, but often 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 like LCK..name, where name is the device nam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..tty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follow this convention, including other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tself.  Whenever you attempt to access an external line using the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 or `-l' on the command line, Kermit looks in the UUC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ck file corresponding to that device.  For instance, if you '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i6' then Kermit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--r--r--  1 fdc    8 Feb  7 13:02 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look up user fdc to find out how soon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ntion requires that the uucp directory be publicl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If it is not, the program will issue an appropriat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ck file is found, Unix Kermit will attempt create one,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ubsequently tries to run Kermit, UUCP, cu, tip,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 from gaining access until you release the line.  I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create the lock file (for instance because the uucp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), then you will 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lock directory is writable and readable, the lock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all users using the same name for the same device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ath associated with it, then a lock can be circum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via shell command, the lock file remains in the uuc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ly indicating that the line is in use.  If the lock file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may remove it.  Otherwise, you'll have to get the ow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to remove it, or else wait for a system task to do so;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function (uuclean) which removes these files after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-- uucp sites tend to run this function periodically via cron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is not needed, or used, if communications occur over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3. C-Kermit under Berkeley or System III/V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terrupted at command level or during file transf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The program will perform its normal exit function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acket will be sent to the opposite Kermit so that it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voked in the background ("&amp;" on shell commmand line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 is "killed", the user will have to manually remove an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y need to restore the modem.  This is because the k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system command ('directory', 'cd', or `!')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returned to command level by typing a single Control-C.  (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/V, the usual interrupt function (often the DEL key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erkeley Unix only: C-Kermit may also be interrupted by ^Z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acke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in "quiet mode" in the foregr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program with a console interrupt like Control-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normal conversational operation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to enable console interrupt traps will cause the program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running in the background, and the primary reason for quiet mo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run in the background without blocking, so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run in the background ("&amp;" on shell commmand lin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ignal (Control-C) (and System III/V quit signal) ar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n interrupt signal intended for a foreground job (say a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4. C-Kermit on the AT&amp;T UNIX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PC owners here are a couple of hints.  The name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/dev/ph0 and /dev/ph1. The RS232 serial port is /dev/tty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with the internal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p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(123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/dev/ph1 for the second phone line.  Control-C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  The telephone line must be in the DATA state; C-Kermit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f it finds the line in VOIC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ing via the RS232C serial port, first you must turn off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hat is (or may be) associated with the port,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/usr/bin/getoff.sh tty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tty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rt doing wor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exiting C-Kermit you may typ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/usr/bin/geton.sh tty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mit the getoff/getoff lines if the line is not used for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 X.25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only to UNIX C-Kermit on SUN computers that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.25 networks via the SunLink X.25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X.25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network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host 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aaa is the X.121 address of the host you wish to connect to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21 address is a many-digit number consisting of a 4-digit DNIC (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) followed by an NTN (Network Terminal Number)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length, or a 3-digit DCC (Data Country Code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-dependent NN (National Number) up to 11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nect-mode escapes apply to X.25 terminal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- Close the X.25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- Send an X.25 interrup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commands can be used to control your X.25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X.25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X.25 Interrup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5 statu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BREAK-AC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7.  What PAD should do if it receives a BREAK signal. 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, 1 = send Interrupt packet, 2 = reset, 4 = send Indication Of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message, 8 = escape to PAD, 16 = discard output.  Default = 21 (= 1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BREAK-CHARAC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DELE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7.  0-127 = ASCII value of character to be used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.  Default = 21 (Ctrl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CHARACTER-DELE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6.  0-127 = ASCII value of character to be used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.  Default = 8 (Ctrl-H = 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CR-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9, Padding After Carriage Return (CR).  0-255.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characters PAD should send to DTE after sending a CR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DISCARD-OUTPUT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8.  0 = normal data delivery, 1 = discard output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DISP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8.  0-127 = ASCII value of character to redisplay a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Default = 18 (Ctrl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CHO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2.  0 = PAD will not echo, 1 = PAD will echo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DITING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5.  0 = No editing, 1 = editing allowed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SCAPE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.  0 = Escape to PAD not possible, 1 = Ctrl-P esc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FORWA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3, Data Forwarding Characters.  0 = none, 1 =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, 2 = carriage return, etc. 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F-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4. 0-255 padding characters to be sent by P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F-INSER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3, Linefeed (LF) insertion after carriage return (CR). 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F insertion, 1 = PAD inserts LF after each CR sent to DTE, 2 =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LF after each CR received from DTE, 4 = PAD echoes LF as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FOL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0, Line Folding.  0 = none, 1-255 = number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line after which to insert folding characters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PAD-FLOW-CONTROL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5.  0 = No flow control by PAD, 1 = PAD may sen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 to user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SERVICE-SIGNALS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6, PAD Service and Command Signals.  0 = PAD servic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ent to DTE, 1 = PAD service signals sent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4, Data forwarding timeout, 0-255 (twentieths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0 (no data forwarding on tim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USER-FLOW-CONTROL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2.  0 = no flow control by user, 1 = user device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flow control to PAD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CLOSED-USER-GROUP { OFF, ON 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no closed user group, ON n specifies the user group number, 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REVERSE-CHARGE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caller pays, ON = callee pays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 C-Kermit under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built using VAX-11 C to run under VM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is manual hold true, but it should be noted that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VMS support is not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his section needs to be written!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