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Find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 MikeySo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946-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563,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ind is a text search utility that will search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entire hard drive.  Output is written to a text fil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ed with directory location &amp; line numbers.  Great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s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ind &lt;lookFor&gt; &lt;fileSpec&gt; &lt;writeTo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ind while *.c your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ind "amount &gt; 100" *.prg your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