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CC Command Line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Turbo C command-line compiler (TCC) quite a bi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other than Turbo C's built-in TC editor (ie: Multi-Edit, Bri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CT will be a very handy utility for you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 is a pre-processor for the Turbo C command-line compiler (TCC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compiler switches with directives IN YOUR SOURCE COD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urbo Pascal's {$R, $S, etc} switches.  There are many advanta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ing; my main problem is that almost all of my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different compiler settings.   With CCT, you'll never agai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member if you had, for example, "jump optimization" on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is code -- you will have it documented IN your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big advantage to CCT is that you don't hav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l of those obscure command line switches, or have to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on your hard drive to do different types of compiles.  C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ver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ason that I wrote CCT was because I have switch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instead of Turbo C's built-in editor.  Multi-Edit i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has hooks to call TCC directly when you press the "compil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it will even parse down the error message file just like Turb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 does, placing the cursor on the next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when using a different editor, you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's integrated drop-down configuration windows for set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timization, memory model, etc.   And, I got tired of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hange the command line configuration that Multi-Edit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compiler.   Now, with CCT, you simply place your switch configu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, and have your editor call CCT instead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CCT, you simply execute the following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T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hello.c" is replaced by the name of the C source you wish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.c" is appended onto the file name if you don't specif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 will read up to the first 100 lines (this can be change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define MAX_DEPTH to any number you want) of "hello.c" looking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"#cct" in column one.   For each line that it find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#cct", it will parse down the line looking for compiler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t.   There can be a multiple number of switch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"#cct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ll you need to do is to put a comment block somewhere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that specifies your specific requests for that program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The ever-popular "Hello, world" program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switches for the CCT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   Model: Small, Output: Hello.Exe, Code_type: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t    Include: D:\tc\include, Lib: D:\t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t    Ansi: Yes, Align: Byte, Nested_comment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t    Merge_duplicate_strings: Yes, Floating_point: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t    Optimize: Speed, Char_type: Signed, Standard_stack_fram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t    Test_stack_overflow: No, Use_register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t    Register_optimization: No, Map_fil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t    Jump_optimization: On, Source_debugging: No, Line_Number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t    End: 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CT has finished scanning the source code, it will then spawn off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needed command line switches from your #cct directives.  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smart about the switches; for example, if you specify "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", CCT will not put "-ms" onto the command line, since small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's default setting.  This helps by keeping the command line small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128-byte limit on the length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witches are specified in the format of "switch: setting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" is a compiler-directive keyword, and "setting" is either "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(or "YES"/"NO") 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list of the supported keywords and their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Compiler: x:\path\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location and name of the TCC compiler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specify this if you don't have TCC som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Main_file: filena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rarely ever used; if it is present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will be the main .C name passed to the T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Output: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lows you to specify the final executabl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 It is not needed unless you want to name the fina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omething different that the input .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Link: filenam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ive specifies additional object module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with.  Each object module must have its own LINK: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r program name is prog_A.c, but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with the files prog_B.obj and prog_C.obj,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cct link: prog_b.obj, link: prog_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Model: TINY | SMALL | MEDIUM | COMPACT | LARGE |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ive sets the memory model for this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Ansi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ether you want an Ansi-compatibl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Align: BYTE |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ether you want byte-alignment or word-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Nested_comments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ether nested comments should be allow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Merge_duplicate_strings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ether the compiler should merge identic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Floating_point: NONE | EMULATION |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type of floating point suppor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Optimize: SIZE |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optimize for either speed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Include: \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t Lib: \path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se directives, you can specify the paths where the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files and library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Char_type: SIGNED |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ether "char" types should be signed or un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Standard_stack_frame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ether the compiler should generate standar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Test_stack_overflow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ether or not you want the compiler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eck for stack overflow at entry to each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Calling_convention: C |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type of calling conven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Use_registers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the compiler whether it should use regis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Register_optimization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ether the compiler should attempt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Code_type: 8086 | 8088 | 80286 |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type of code the compiler shoul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Map_file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ether a map file should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Jump_optimization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ether the compiler should perform jump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Generate_underbars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the compiler if it should use underbars;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use this in the 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Source_debugging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is switch ON if you are going to be running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 file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Line_Numbers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"source_debugging"; turn to ON if you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 end: 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ive tells CCT that it won't find any more #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the source file; it simply speeds the process u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, since CCT won't continue reading lines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think that just about covers everything.  This program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, but as always, I gladly accept donations if you fe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it.   If you'd like to send a donation or a letter to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CT in any way makes your life easier, I'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n electronic mail (or US Mail) letting me know about it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 who crank out these application-specific utilities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they are being used by people or not - so just a quick no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electronically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: 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Ridge Express BBS: 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4-790-16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the source code to CCT in this ZIP file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mmented, so I'm not going to talk about it here.   If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add additional features, I'd appreciate it if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of the modified source code so that I can keep min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