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is ZIP file you will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.H   - Defini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.CPP - Methods that are not inline and defined in B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RIEVE.H - Misc #defines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methods of bfile are explained in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.H.  A sample, simple minded main() using bfile cla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ILE.CPP.  #define TEST and compile it, link with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ieve interface and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FILE /f:filename.exe /k:key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list the btrieve file, by key number key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1  DR  Add features to allow for ease of use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records, and add a call for clon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s, create a new empty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structure 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2/91  DR  Add support for just_update parm to put_r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3/92  DR  Fix bug that cause file with owner to corrupt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anks to Brian Levine in Orlando!).  Don't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when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?  Questions? 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paying C/C++ programming job you need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glas J. Re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ck, New Jersey  0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8) 892-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4040,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