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(nother) C library for XMS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Version 1.0          February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  100014,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ucgb06m@uk.ac.bcc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(+44) 279 429644 ext 230 (day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brary when I needed a lot of data space for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fford to buy a commercial virtual memory system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miliar type of interface to memory allocation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hides most of the XMS details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*requires* XMS memory, that is, extended memory (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yte mark) conforming to the XMS specification (v2.0 or lat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mory can not be fitted in PC and XT (808x) mach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*not* work with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will have an XMS driver (usually, th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DOS 5 or WINDOWS 3.x) loaded, to provide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interface that the librar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. As usual that means that it's probably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I am also aware that the performance of the alloc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; try to repetitively allocate and free one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byte blocks and you'll see what I mean (unless you hav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 of XMS memory availabl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erform more than adequately for large chunk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mall chunks that are only allocated once. Improv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later versions, or you can roll your own (that's w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or, 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emonstration program, which loads one or more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then lists it/them, is included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help you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with Microsoft C v6.00A and Borland C++ v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mall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below is also provided in Microsoft's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or use with the QH program supplied with MSC v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comments and suggestions to me at 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LIB Overview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HANDLE XMSalloc      (WORD u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close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XMSerrorCode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free       (XMSHANDLE xhX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get        (void * pDest, XMSHANDLE xhX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getExt     (void * pDest, XMSHANDLE xhXM, WORD uSrc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u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XMSgetLen     (XMSHANDLE xhX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XMSgetVersi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installed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open       (WORD uK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put        (XMSHANDLE xhXM, const void * pSrc, WORD u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onsta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HANDLE   Handle to an XMS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HNULL    The `null' handle;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2-byte, unsign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     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   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a file called TYPES.H. You probably hav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, so just replace the #includ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LIB contains functions to allocate, free, read and wr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conforming to the XMS 2.0 (or later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such as HIMEM.SYS must be loaded to make th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ccess must be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MSope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XMS access permit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End of X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XMSclo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 "XMS error %x\n", XMSerrorCod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alloc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HANDLE XMSalloc (WORD u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uffer of size &lt;uBytes&gt; characters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memory if successful, or XMSHNUL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open() must be called before attempting to use this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buffer is 65534 bytes (assuming that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 memory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close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clo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ccess to XMS memory, returning all associated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in XMS and on the program's heap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before exiting the program.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ease XMS memory claimed by a process, so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XMSclose() will leave a reduced amount of X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grams, or later execution of the same program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errorCod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XMSerrorC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MS error code number pertaining to the most recent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you need information on why an operation fail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mediately afterwards (and before call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LIB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 (refer to the XMS spec for full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80    Function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1    VDISK devic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2    A2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E    General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F    Unrecoverable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90    HMA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91    HMA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92    DX less than /HMAMIN=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93    HMA is not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94    A20 line stil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0    All extended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1    All available extended memory handle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2   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3    Source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4    Source offse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5    Destination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6    Destination offse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7   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A8    Move has invalid over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9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AA    Block is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AB    Block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AC    Block's lock count has overf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AD    Lock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B0    Smaller UMB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B1    No UMB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B2    UMB segment number i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XMSLIB only uses a subset of the XMS API calls,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s are most unlikely to occur. These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It would be unnecessary to, for example, store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each of thes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free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free (XMSHANDLE xhX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memory associated with handle &lt;xhXM&gt; for re-use.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returned previously be a call to XMSalloc(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has been freed, you can not rely on it to contain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pied in. Do not use a handle once it has be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for success, FALSE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get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get (void * pDest, XMSHANDLE xhX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data from extended memory addressed by handle &lt;xhXM&gt;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&lt;pDest&gt;. The number of bytes copied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ed to XMSalloc() to create the handle (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uffer), or 1 BYTE MORE if the number of bytes wa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successful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getEx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getExt (void * pDest, XMSHANDLE xhXM, WORD uSrc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u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data from extended memory addressed by handle &lt;xhXM&gt;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&lt;pDest&gt;. The number of bytes copied is equal to &lt;uByt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copied from an offset of &lt;uSrcOfs&gt;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uffer addressed by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successful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getLe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XMSgetLen (XMSHANDLE xhX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of data which may be stored a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ddressed by &lt;xhXM&gt;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getVersion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XMSgetVersi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the XMS specification as a two byt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taining the major version number in the high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 in the low byte (e.g. 0x0321 = version 3.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if XMS memory can not be accessed (call XMSopen()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installe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installe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XMS memory is installed in the system (an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loaded), else FALSE.  Does not require a prior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ope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open (WORD uK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internal library data and attempts to reserve &lt;uK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XMS memory for the program's use (e.g. XMSopen(1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erve 100K of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uKbytes&gt; is 0, XMSopen() will attempt to acqui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for the program's use. (At least 64K of XMS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this feature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successful, 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before any functions which allocat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mory to or from XMS memory. It has a (small)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of about 16 bytes per 64K of XM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MSput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XMSput (XMSHANDLE xhXM, const void * pSrc, WORD u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&lt;uBytes&gt; characters from buffer &lt;pSrc&gt; to the XMS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handle &lt;xhXM&gt;. The handle must have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arlier call to XMSalloc(), and must not have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a call to XMS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successful, or FALS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