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CLIP3.LIB - Copyright 1989,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 Exec BBS (508) 833-050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Nodes, All US Robotics 9600 HST's, 750 Meg On-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Reg Req'd to D/L up to 450,000 bytes per 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Version 14.0/E3, Novel SFT 2.11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T.LIB is distributed as a shareware product of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ncluded is fully functional stand alone with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required.  There are 15 functions written in 'C'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add to your programs.  Access to the functions i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CLIP3.LIB in your link comman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$5 would be appreciated to allow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lipper addon functions:  Don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library is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3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3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Milton F. Shaw Jr. or Auto Exec Inc.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DEMO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Exec Inc - Miscellaneou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AECLIP3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ing - I have tested MSC 5.1, TLINK and PLINK86 compilers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3.LIB with clipper applications.  The commands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/NOE /STACK:0x4000 &lt;program&gt;,,,clipper+extend+aecl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&lt;program&gt;,,,CLIPPER+EXTEND+AECL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NK86 FI &lt;program&gt; lib CLIPPER,EXTEND,AECL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a unique tempo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Tmp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SetTime(hour,min,sec)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,min,sec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etDate(day,month,year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month,year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seconds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GetSe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Min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minutes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x=GetM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present hour from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x=GetH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Allows checking of file attribut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Access(filename,code) 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full pathname if not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= 00 to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 to check for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 to check for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 to check for read/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n integer, filename i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false, else 0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S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Do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ntSc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a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heck existence of a filenam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FSearch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tr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sent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Ctrl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ig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sent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Digi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Prn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turns if a character sent i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sPrn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un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turns if a character is a punctu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sPunct(asc(&lt;character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turns if a character sent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Is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Reverse the ord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trRev(&lt;character 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