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CLIP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fied make-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Clipp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r 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David Lummis (CIS 70042,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David Lumm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, copy and distribute ZCLIP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ed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you find this program to be of use, any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omments, etc.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Lu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 Spart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y Cree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, L8E 4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 can be reached on Compuserve at ID #: 70042,73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once a week, so if you're waiting for a reply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CLIP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ZC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those source files that have been modified will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need for separate make and link files.  The sam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source, include, object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 when linking with PLINK86 since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intain a separate link file for you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rce files only need to be listed once.  Objec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piled source files do not need to be listed at all. 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le to determine if the object file is out of 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 the source file.  The object name is then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er when creating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ink file is automatically created based on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in the ZCLIP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AME command file can be used with totally different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changes to the command file (except of cours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CLIP will work with any compiler/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t in Clipper support.  Compiling of Clipper program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by ZCLIP.  Clipper options can be alter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CLI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on source/include/library directories can be maintain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current directory, then ZCLI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it by searching various user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vironment variables can be set to allow ZCLIP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ZCLIP scripts can be stored in the sam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ditional compilation is possible through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defined macro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CLIP script can be as simple as this 1 line script (for Clip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ILE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can be a more complex script containing multiple sourc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mpilers, multiple libraries, over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n example of a ZCLIP command script that us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files.  Source files to be compiled include Clipper .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cro Assembler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being used in this example is PLINK86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ME ** command script could be used with LINK, TLINK, o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changing the name of the linker.  No other chan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  PLINK86 @$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LINKER   LINK /NOE @$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DIR 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     \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ATH    \COMMON;\COMM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ATH    C:\Include;C: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ATH    C: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ATH    C: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s commands for assembling Macro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masm $F$,$DO\$$FN$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$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est, \Work\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ILE 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two files TEST1.PRG and TEST2.PRG will be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single object module called TESTPROC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P Te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INTO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og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P Pr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Prog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INTO Main1 FILE Wo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INTO M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E MenuFun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extenda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Extend, Clipper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LIP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LIP [&lt;command_file&gt;[.&lt;ext&gt;] [&lt;procedure_name&gt;][ /&lt;flags&gt;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ZCLIP [/?[A|C1|C2|C3|E|F|M1|M2|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_file&gt;   - the name of a file containing ZCL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&lt;ext&gt;           - the extension for the command file (default is .Z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cedure_name&gt; - identifies a particular set of ZCL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with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flags&gt;         - list of ZCLIP flags (eg. /QL-C /K /D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A              - \"About ZCLIP\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C[1|2|3]       - Command summary (preprocessor,cntrl/obj/lib,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E              - Environment variab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F              - Fla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M[1|2]         - Macro summary (commands/misc/files,status/cl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V              - Features support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LIP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 creates the following temporary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are erased before ZCLIP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PER.BAT - Contains commands needed to compile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k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PER.LNK - Contains data/commands for the link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ritten to the current directory when link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PER.CLP - Contains list of files in a CLP sequence. It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*.CLP)    a user supplied CLP name (eg. AR.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file ZCLIPPER.CLP is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n group compiling of source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ile is requested (see the C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 source files in the group need compi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LIPPER.CLP file will be renamed to a user suppl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g. AR.CLP).  If none of the source files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needed compiling then the ZCLIPPER.CL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.CLP files created by the current session of ZCL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ZC$        - Work files used by Z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C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ZCLIP Output file - ZCLI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direction of compiler/linker output is requested (see FLAG /1, FLAG 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$&gt;$, or DOS $&gt;$) then the file ZCLIP.OUT is used to hol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.OUT is written to the current directory.  It is NOT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pilation/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FLAG, LINKER,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may resid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locate a source file, ZCLIP will look for it by loo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in the FILE/LFILE/{FILE/{L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ies specified in the PR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directories specified in the F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source files must end with an extension of .PRG.  Clipper (SUMMER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compile a source file unless it has an extension of 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compile a .PRG file ZCLIP will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as provided a description of how to compile .PRG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, {FILE, {LFILE, {ENDCLP).  If a description exists, then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it to compile the .PRG file(s).  Otherwise, Clip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compil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Restriction when using CL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lipper .PRG file inside a CLP sequence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rectory path, ZCLIP will try to copy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before compiling it.  This is necessar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the current version of Clipper (SUMMER87)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paths (or extensions) contained in .C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with the same name as the one ZCLIP tries to cop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in the current directory, an error message will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abort.  You will have to rename/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so that ZCLIP can copy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've used a path to reference a file and the pa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urrent directory, this error will still occu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 simply remove the path referenc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having no path impli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mpile, only the .PRG files that were copied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anguage doesn't support reading the source file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your own, then you will have to use DOS command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into the current directory.  Another possiblity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 directory, compile, move the object file(s)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FILE, LFILE, {FILE, {LFILE, FPATH, CLP, DOS, and th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files are assumed to have an extension of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ach object file that resulted from the compile of source file(s)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file must be located in its appropriate directory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object directory for each object fil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LIP at run time based on the OBJDIR and OBJALT commands.  At ru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acro will return the current ob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trying to locate an object file specified with the OBJ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LIP will look for it by 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irectory specified in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directories specified in the OB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directories specified in the O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directly writes object files into one of the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in the command file (see the OBJDIR and OBJAL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a DOS command to copy the object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directory after the compile of the source file has comple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DOS command to delete the object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current object directory can be determined using the D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OBJDIR, DOS, OPATH, OBJECT, the OBJ environment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ZCLIP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ovide a command file which describes details of th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operations.  The default extension of this file is .ZC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plain ASCII text file where each line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/line feed combination (the type produc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nd word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 commands and filenames may be typ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relate only to PLINK86 should be typed in upper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is a case sensitive linker.  (PLINK86 does support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lets PLINK86 see each character as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ommands are identified by a leading slash character (/). 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a preprocessing pass first followed by a run pass. 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during the ru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of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der is important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mments can appear anywhere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preprocessor directives: /DEFINE, /UNDEF, /IFDEF, /IF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LDEF, /ELNDEF, /ELSE, and /ENDIF can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PROCEDURE statement must be the first statement in a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(optional for first script 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Control statments must appear next in the file (in any order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include: CLIPVER, FLAGS, LINKER, LINKMAP, CLIP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ATH, IPATH, OPATH, LPATH, OBJDIR, OBJALT, LDIR, FEXT, I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...ENDEXT,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one exception is LINKMAP which must no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R command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Following the control statements come the FILE, L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FILE...}, {LFILE...}, CLP...ENDCLP, CLP...{ENDCLP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, LIBRARY, SEARCH, and ALLOCATE staments (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The final statement is the RETURN comman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Other ZCLIP command scripts can follow the first one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ne must start with a PROCEDURE statement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remains optional for each additio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can be placed on lines starting with an *, a #,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blank space after any command except /DEFINE, FLAGS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MAP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terminate {FILE, {LFILE, and {ENDCL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{FILE, {LFILE, {ENDC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[&lt;path&gt;\]&lt;lib_name&gt;[,&lt;library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similar to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is command differs depending on the link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OCATE commmand tells the linker to insert modules from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ile(s) into the overlay structure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command appears.  Normally, using the LIBRARY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would be inserted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treated exactly like an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PATH, LIBRARY,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TEMP [&lt;drive_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clipper which drive to write temporary files (.$$$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drive_letter&gt; is not present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CLIP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ER [&lt;version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which version of Clipper you are using.  Allows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use of special features of each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&lt;version_string&gt; is blank or left out, the most recent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below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version_string&gt; should be typed using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efined version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87   - allows for direct compile in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Clipper's -o&lt;path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for quiet mode (doesn't display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ompiling) using Clipper's -q switch (ZCLIP: /Q+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writing temporary files (.$$$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using Clipper's -t&lt;drive&gt; switch (ZCLIP: CLIPTEMP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single module compiling using Clipper's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all identifiers to be assumed to refe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, as opposed to database field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iased (Cliper's -v switch) (ZCLIP: /V+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CLIPTEMP, the /V flag, the /Q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 &lt;clp_name&gt;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a group of source code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to a disk file,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P command is followed by a series of FILE, LFILE, {FIL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FILE commands.  The CLP sequence is terminated by an ENDC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DCLP command.  If terminated with a {ENDCLP comm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DCLP command is followed by DOS commands and finally a 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1. CLP test.c                    Eg 2. CLP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est1.c                        FILE 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ILE test2.c                       LFILE 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\source\test3.c               {FILE \source\test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stdlib.h                        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FILE test4.c                      {LFILE test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stdlib.h                        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LP                              {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S comp $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S $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using {FILE or {LFILE commands within a CL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specify any DOS commands excep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DCLP and 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mmands also may not be include in a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of the CLP disk file is ".CLP".  The name of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will the the name specified on the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LP test.c               &lt;-- This example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st1.c              called "TEST.CLP" containing 2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 test2.c             each line containing one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LP                       in the order they appear in the 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specified on the CLP comm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DOS commands to use when compiling the sourc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P sequence.  See the EXT 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is specified on the CLP command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extension is used (see the FEX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P sequence will normally be used to compile a set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ingle object file (assuming the compiler being used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  This is helpful when using Clipper, since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less symbols in the object file than if you had compi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C macro can be used in a DOS command to detect wheth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mpiled belong to a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move a FILE, LFILE, {FILE, or {LFILE statemen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P sequence, ZCLIP will not know that it must recompile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is is because the CLP object file still ha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than any of the source files listed with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(assuming you have not updated any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P sequence since the last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to make ZCLIP recompile the files in the CLP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delete the CLP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b) update one of the source files in the CLP sequ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e and time of the source file is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f the obj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) use the /C flag to force a recompile of all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CLP, FILE, LFILE, {FILE, {LFILE, ENDCLP, {ENDCLP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, EXT, FEXT, the /C flag, the YC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INE identifier[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"define" an identifier and optionally assign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of an identifier is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ZCLIP macros contained in the value will not be expanded.  The =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urrently supported in the value of a /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alue is specified the identifier is considered "defined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following the identifier and up to the first non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lue are ignored.  All characters from the first non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lue to the end of the line are assigned to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r value of an identifier can be referenced by using the ZCL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(currently supported on all commands except /DE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/UNDEF, = macros, /IF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&lt;dos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is used to specify a command tha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hat will be used to compile and link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is restricted to being used in the follow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thin an EXT...END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masm $F$,$DO\$$FN$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$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thin a {FILE...} or {LFILE...} sequence when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art of a CLP...ENDCLP or CLP...{END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 {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CL /c /AL /Zl /Oalt /FPa /Gs /Fo$DO\$$FN$.obj $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$*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mmand consists of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y valid Ms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y valid MsDos command and any number of ZCLI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special ZCLIP  $*[n]$  macro.  This macro must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t should always be placed immediately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is used to compile the source code (see the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ection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pecial DOS comman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cros - $Fx...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ariations of the file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 the "P", "N", "E", and "C" characters are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any order any number of times.  If none of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pecified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[P][N][E|C]        - path, name, extension of source/C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1[P][N][E|C]       - path, name, extension of first file in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F*&lt;sep&gt;[P][N][E|C]  - path, name, extension of all files in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separated by the &lt;sep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[P][N][E|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will reference the file specified on the FILE,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, {LFILE, or 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the path of the file (including a terminating backslas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the name of the fil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the extension of the file (including a lead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extension used depends on what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 is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the macro is referencing a FILE, {FILE, L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FILE command then the extension will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If the file had no extension on the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extension (FEX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If the macro is referencing a CLP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will be .CLP.  This is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holds the list of files inside the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the extension of the file.  This is the same as the "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when the macro is referencing a CLP comman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extension will be the user supplied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found on the CLP command (or the default extension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specifi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1[P][N][E|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will reference the first file specified in a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valid if no CLP command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the path of the file (including a terminating backslas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the name of the fil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the extension of the first file in the CLP sequen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ead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had no extension specified by the us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xtension (FEX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same as the "E" option for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F*&lt;sep&gt;[P][N][E|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will reference all of the files specified in a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valid if no CLP command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ep&gt; character must be present (ie. cannot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eps are carried out by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t starts at the first file in the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t will extract the filename based on the op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file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f there are still more files in the CLP sequ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ep&gt; character will be added to the en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as just extrac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cro then moves to the next file in the CLP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s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f there are no more files in CLP sequence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result of this operation is that you will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were found in the CLP sequence, each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ep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is useful if you have a compiler (eg. Clipper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pecify a list of source files each separ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with Clipper this has the same effect as a CL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the path of the file (including a terminating backslas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the name of the fil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the extension of the file in the CLP seque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ad no extension specified by the user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(FEX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same as the "E" option for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error macro - $*[n]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must be on a DOS line by itself (eg. DOS $*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is an optional Dos ERRORLEVEL number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heck the Dos ERRORLEVEL return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value "n" in the macro.  If "n"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LEVEL then ZCLIP will set a flag to indicate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e error.  ZCLIP continues to compile other source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more to compile.  At this point if the compil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, ZCLIP will abort the compile/link process before an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EXT, ENDEXT, {FILE, {LFILE, CLP, ENDCLP, {ENDC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statements following the /ELDEF if &lt;identifi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efined item (see /D flag) and the previous /IF type and 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mands were false (ie. the commands following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 until the next /ELSE type command (eg. /ELDEF, /EL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LSE).  All lines following the /ELSE type command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IF 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multiple /ELDEF commands in a /IF typ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/IFDEF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/DEFINE, /UN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N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statements following the /ELNDEF if &lt;identifier&gt;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efined item (see /D flag) and the previous /IF type and 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mands were false (ie. the commands following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 until the next /ELSE type command (eg. /ELDEF, /EL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LSE).  All lines following the /ELSE type command are ignor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IF 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multiple /ELNDEF commands in a /IF typ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/IFDEF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/DEFINE, /UN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statements following the /ELSE if the previous /IF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LSE type commands were were false (ie. the commands following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 until a /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IF 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only by one /ELSE command in a /IF type command sequ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last /ELSE type command before the /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/IFDEF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indicate the end of a CL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C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indicate the end of a CLP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set of DOS commands that will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s in the CLP sequence (if they need comp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S commands can appear after a {ENDCLP command (althoug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ENDCLP sequence must be terminated with a 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CLP, DOS,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mplete an 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a /IF type command sequence.  Processing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llowing the /END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IF type command must have appeared prior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only by one /ENDIF command in a /IF typ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/IFDEF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specify a series of DOS comman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mpile the source files specified by a FILE, LFILE,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FILE, or CLP statement.  (ie.  it is an identifi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mpile a given piece of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must include a leading period and be no long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does not have to be the same as the one o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compile.  Through the use of ZCLIP macro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filename and then add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tension specified on a FILE, LFILE, {FILE, {LFILE, or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atches an EXT extension, then all the DO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before the next ENDEXT command are added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run to do th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  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asm $F$,$DO\$$FN$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$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any number of EXT...ENDEXT sequences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nest EXT...ENDEX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FILE, LFILE, {FILE, {LFILE, CLP, ENDEXT,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T 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extension for files used with FILE, LFILE,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FILE, and C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xtension is "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&lt;path&gt;\]&lt;source_name&gt;[.&lt;extension&gt;][,&lt;source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source file(s)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urce files can be listed on the same line as long a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d from the other by a comma.  Spaces are allow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optional.  If no extension is specified th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the FEXT command is used (if there is no FEXT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PRG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CLIP encounters a FILE command it tries to locat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arching various directories.  See the FPATH comman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rectori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ZCLIP has located the source file it will look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having the same name as the source file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.OBJ".  The only place ZCLIP will look for the objec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specified by the OBJDIR and OBJ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of the directory where the source file was fou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ource directories specified on OBJALT commands, then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corresponding object directory of the first OBJ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source directory matches that of the directory whe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found (see OBJALT command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file has a more recent date/time than the objec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LIP will recompi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termine how to compile the source file, ZCLIP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extensions that were specified on EXT commands a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tch is found all DOS commands that appear after th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before the next ENDEXT command are placed in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no match was found from step 1) and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.PRG" then the source file is assumed to be a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LIP will set up the necessary batch file command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file and place it's object file into the prop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{FILE, LFILE, {LFILE, FEXT, FPATH, DOS, EXT, OPATH, OBJ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E [&lt;path&gt;\]&lt;source_name&gt;[.&lt;extension&gt;][,&lt;source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dentical to the FILE command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FILE (or {LFILE) command can be followed by INC a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terminated with a 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 {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cc $F$ -o$D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$*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if the {FILE (or {LFILE command i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P sequence, then no DOS commands are allowed (only INC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 CLP ab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iding how to compile a file, ZCLIP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eck for DOS commands following the {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eck for an EXT command having the same extension (if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se Clipper if the extension is ".PRG" and steps 1 and 2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FILE, LFILE, {LFILE, FEXT, FPATH, DOS, INC, EXT, OPATH, OBJ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BJ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[/&lt;flags&gt;[...]]     eg. FLAGS /C2 /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ptional.  It can be left out or hav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can be used to overrid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sDos command line parameters, however, will override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gs&gt; is a list of flag charac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required is a single backslash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(eg. /C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each flag can be entered with its own backslash (eg. /C/1-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pace is placed between each flag, a separat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 front of each flag (eg. /C /1- 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lags must be listed separately (see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may be typed using either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 can be turn on and off more than once, however, onl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of flag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-" can be used to force the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+" can be used to force the flag on ("+" is the default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"*" in front of the first line of the descriptio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relates to the default value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flag values are shown in parentheses (eg. 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IP 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(/1+) * Redirect compile output to the output file ZCLIP.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.  To disable this option use /1-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urrent DOS line only, use the ZCLIP macro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(/2+) * Redirect link output to the output file ZCLIP.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.  To disable this option use /2-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urrent LINKER line only, use the ZCLIP macro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i&gt;[=&lt;v&gt;] Defines an identifier to the preprocessor.  This fla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 All identifiers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pecified on the MsDos command line the valu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f it 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(/C-)   Force a recompile of all source code listed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/C- (no forced r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(/K+) * Link the object files if no errors occurr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.  To prevent linking use /K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(/P-)   Lists the procedures contained in the command file (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).  If the command file contains no PROCEDU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only the command file filenam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(/L+) * Include source code line numbers in the object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  Removing them saves 3 bytes per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however, it makes debugging more difficult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numbers use /L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(/Q-)   Quiet mode.  Line numbers are not displayed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code.  The default is to display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the display of them, turn quiet mode on with /Q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(/S-)   Syntax check.  Only a syntax check is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(Clipper).  No linking is performed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piling in other languages)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 syntax check.  To perform a syntax check use /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(/V-)   All identifiers are assumed to refer to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aliased.  The default is not to assume this (/V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able this option use /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DOS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TH [+][[&lt;path&gt;][;[&lt;path&gt;]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directories to search when a sourc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ying to locate an source file, ZCLIP will look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in the FILE/LFILE/{FILE/{L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ies specified in the PR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directories specified in the F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name is given (or if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pecify the current directory as a path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replaces any path previously defined by F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paths previously defined by F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id not end in a semicolon and the new path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, then a semicolon is automatically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FILE, LFILE, {FILE, {LFILE, FPATH, the PR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nd the discussion on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T [.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extension for files used with the IN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xtension is "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F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statements following the /IFDEF if &lt;identifi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efined item (see /D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 until the next /ELSE type command (eg. /ELDEF, /EL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LSE).  All lines following the /ELSE type command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are restricted to a maximum of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F 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FDE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S echo abc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LDEF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S echo def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LN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S echo ghi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OS echo None of the previous conditions we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/DEFINE, /UN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FNDEF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statements following the /IFNDEF if &lt;identifier&gt;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efined item (see /D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tinues until the next /ELSE type command (eg. /ELDEF, /EL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LSE).  All lines following the /ELSE type command ar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DIF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F type commands can be nested to a maximum of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/DEFINE, /UN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[path\]&lt;filename&gt;[.&lt;ext&gt;][,&lt;include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specify files that are rea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piles the source file to which this INC command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 file is not separately compiled by ZCLIP.  ZCLIP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see if the INC file is more recent than the sourc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ZCLIP will recompile the relat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files are commonly used in C source code. 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in the ZCLIP command file will ensure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includes it will be recompiled should the includ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oking for the include file ZCLIP will search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ind it.  See the IPATH command for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was specified on the INC command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will be used.  This is either the extensio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T command, or ".H" (if no IEXT command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commands can only be placed within {FILE, and {LFI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IPATH, IEXT, {FILE, {L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TH [[&lt;path&gt;][;[&lt;path&gt;]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directories to search when an include sourc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source file is a file that is read in by the compi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 source file.  The include file is not compiled separ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art of the source file.  (see IN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ying to locate an include source file, ZCLIP will look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in the IN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ies specified in the INCLUD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directories specified in the I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name is given (or if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pecify the current directory as a path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replaces any path previously defined by I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paths previously defined by I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id not end in a semicolon and the new path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, then a semicolon is automatically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INC, and the INCLUD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a directory where "Library" source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name is given (or if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in conjunction with the LFILE and {L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FILE, {L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LE &lt;source_name&gt;[.&lt;extension&gt;][,&lt;source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dentical to the FILE command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thname is allowed on the LFILE command.  A path used by all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{LFILE) commands can be specified by using the L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ful to when using a common source file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FILE, {LFILE, LDIR, FEXT, F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FILE &lt;source_name&gt;[.&lt;extension&gt;][,&lt;source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dentical to the {FILE command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thname is allowed on the LFILE command.  A path used by all {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LFILE) commands can be specified by using the L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{FILE, LFILE, LDIR, FEXT, FPATH, INC, DOS,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path&gt;\]&lt;lib_name&gt;[,&lt;library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brary files can be listed on the same line as long a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d from the other by a comma.  Spaces are allow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n extension.  The extension used by this command is "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oking for the library file ZCLIP will search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ind it.  See the LPATH command for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PATH, SEARCH, ALLO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&lt;filename&gt;][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name of linker to use, and optionall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.  LINKER LINK /NOE @$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PATH should be set to the directory the linker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rguments&gt; portion is used to specify any linker op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where the name of the link file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LIP LINK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rmal ZCLIP macros can be used on the 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 can also use the F, &lt;, and 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INKER macros are expanded upon encountering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ZCLI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special ZCLIP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ommand.  The leading and trailing dollar sig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file file macros - $F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name of the linkfile created by Z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macro is not found on the LINKER command, t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kfile is placed after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 the "P", "N", and "E" characters are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any order any number of times.  If none of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pecified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[P][N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the path of the file (including a terminating backslas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).  Currently the link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the current directory so this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the name of the linkfile (no extension)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CLIPPER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the extension of the linkfile (including a lead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urrently ".LNK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macros - $&lt;$ and 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can appear any number of times and anywher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command line (of course, they cannot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of the two appears last on the line will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direction to ZCLIP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only affect the redirection of the current LIN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- This macro will suppress redirection to ZCLIP.OUT of the li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Once suppressed you can redirect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choice in the normal Do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- This macro will force redirection to ZCLIP.OUT of the li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This macro will override any FLAG or command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(for this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LINK86 linker the filename specified on the LIN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gin with the letters "PLINK".  However, the complet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must be specified (eg. PLINK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-ZCLIP commands are written to the link file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gin with the word "BLIN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must begin with the letters "B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 is compatible with PLINK86 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-ZCLIP commands are written to th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any of the linkers mentioned above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that is compatible with Microsoft's LINK (eg. Turbo C's TLIN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must support linking via a link file.  ZCL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link file based on the commands found in the ZCL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LIP will ignore any non-ZCLIP commands found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clude PLINK86 commands in your command file an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PLINK86 and another linker without hav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parat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escription of the link file's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compatible lin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file is a file that lists the object files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map file, and the library files to be used/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in the link file is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object files are listed first, each one ending with a pl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last objec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executable filename follow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xt line contains the ma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final group of lines hold the names of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like the object files, each one except the last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INK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MAP [&lt;map_file&gt;[&lt;option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map file to be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ptions&gt; are ignored if you are not using a PLINK compatib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LINK compatible linker, the options are used to alt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por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ptional.  If not present, no map file nam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[[&lt;path&gt;][;[&lt;path&gt;]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directories to search when a library file (.LIB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ying to locate a LIBRARY file, ZCLIP will look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in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ies specified in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directories specified in the L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name is given (or if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pecify the current directory as a path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replaces any path previously defined by L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paths previously defined by L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id not end in a semicolon and the new path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, then a semicolon is automatically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IBRARY, LPATH, and the LIB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LT [&lt;object_dir&gt;][ &lt;source_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IR [&lt;object_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commands are used to specify where compiled source files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.OBJ)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eeping compiled object files, the source code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if no changes have been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DIR command identifies a main default directory wh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are placed if none of the object directorie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AL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name is given (or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ALT command identifies an alternate directory where compil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laced if the directory where the source file was locate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BJALT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cated source directory does not match any of the sour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OBJALT commands, then the object director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DI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solated FILE/LFILE/{FILE/{LFILE commands the objec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object directory of the first OBJALT command whos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at of the located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P...ENDCLP sequences source files may be loca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 The object directory used will the the objec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BJALT command whose source directory match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sour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current object directory" is used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bject file should be written during/after the comp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where the linker will look for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specifies the directory where object fil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piling of the source cod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will write the object files directly into the "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".  If no OBJDIR or OBJALT command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files will be compiled into and remai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nguage compiler supports it you should specify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directory" as the output directory (ie. where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object files).  Usually this is accomplished with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eg. -o&lt;output_directory&gt;).  The OBJDIR direct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ZCLIP DO macro.  In this case the compiler optio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 -o$DO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iler does not support writing its objec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you could use a DOS command to cop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to the "current object directory" after the comp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has completed.  Then you can use another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object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ink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used to tell the linker where to find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those source files listed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DOS, the DO macro, and the discussion on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[&lt;path&gt;\]&lt;obj_name&gt;[,&lt;object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an object file that is not the result of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of the source files in the ZCLIP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bject files can be listed on the same line as long a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d from the other by a comma.  Spaces are allow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an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for all object files is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oking for the object file ZCLIP will search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ind it.  See the OPATH command for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OPATH, and the discussion on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TH [[&lt;path&gt;][;[&lt;path&gt;]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directories to search when an object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mman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ying to locate an OBJECT file, ZCLIP will look for i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in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ies specified in the OB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directories specified in the O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name is given (or if the command is omitt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pecify the current directory as a path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(ie. no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PATH 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not a plus sig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replaces any path previously defined by O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the path is a plus sign, the pat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paths previously defined by OPATH commands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id not end in a semicolon and the new path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, then a semicolon is automatically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th before adding the new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OBJECT, OPATH, the OBJ environment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n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[&lt;path&gt;\][&lt;file&gt;]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command is used to specify the optiona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issing or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linking with a LINK compatible link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, LFILE, {FILE, {LFILE, or CLP statemen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.EX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linking with a PLINK86 compatible linker, the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written to the ZCLIPPER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procedure_name&gt;[ 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maintain multiple ZCLIP scrip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ptional unless you wish to maintain several ZCLI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name can be up to 240 characters long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using upper or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a procedure is detected when the physical en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, a RETURN statement is found, or another PROCEDU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file containing only one ZCLIP script does not need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rocedure name is given when the ZCLIP command i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the first ZCLIP script (whether it starts with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r no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can be useful when using the /P flag to list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RETURN, the /P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mmand is a companion to the PROCEDURE command. 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nd of a ZCLIP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ptional.  If not present, the end of the ZCLI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at either the next PROCEDURE statement 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 (whichever com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mmand may be used even if the PROCEDURE command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[&lt;path&gt;\]&lt;lib_name&gt;[,&lt;library2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file(s) containing compile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similar to the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is command differs depending on the linker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commmand tells the linker to search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multiple times if any symbols remain unresolv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treated exactly like a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LPATH, LIBRARY, ALLO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INTO &lt;overlay&gt;][ FILE | LFILE | {FILE | LFILE | CLP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file(s) that will be grouped together in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NK compatibl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CTION [INTO &lt;overlay&gt;]" part of the command i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 compatible linkers.  ZCLIP writes this par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link file upon encou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bject file name is written into the link file us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TO &lt;overlay&gt;" portion is used to specify the nam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file to be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CTION [INTO &lt;overlay&gt;]" part of the command is ignored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 is processed as if the beginning par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FILE, LFILE, {FILE, {LFILE, C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un"define" an identifier and assign it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of an identifier is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: /DEFINE, /IFN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Fi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LI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ZCLIP macros must begin with a dollar sign ($),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LIP macro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ubstitution is done at run time (not preprocess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an actual dollar sign in your line, the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signs with noth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list of the ZCLI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and trailing dollar signs have been omit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switches - $C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returned by these macros depend on the version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(see CLIPVER) as well a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flags and ZCLIP commands (see CLIP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helpful if you want to set up your own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.PRG files instead of letting ZCLIP handl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= [ -l]       (line numbers, see /L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 = [ -o&lt;dir&gt;]  (obj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Q = [ -q]       (quiet, see /Q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 = [ -s]       (syntax check, see /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 = [ -t&lt;drv&gt;]  (temporary drive, see CLIP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 = [ -v]       (variables, see /V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cros - $D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[\] - The source code library directory (L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[\] - The current source code object directory (OBJDIR, OBJ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ckslash character is included in the macro, then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ppended to the directory name if a director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efined (ie. when it is not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acros - $E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 - The default source code extension (F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 - The default include file extension (I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macros - $K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 - The name of the map file (LINKMAP).  If using a PLINK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this also includes the optional parameters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NK86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 - The name of the linker (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acros - $P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 - The source code search path (F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- The include file search path (I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- The library file search path (L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- The object file search path (O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macros - $Yx$ and $Z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macros return the current status of various flags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can be tested for in DOS commands with the IF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a syntax check was requested by the user (via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).  Instead of compiling to an object file, we will do a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(in this example the argument to the compiler (CL) is /Z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yntax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 DOS if "$ZS$"=="SYNTAX" CL /Zs $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C = [NOT]INCLP   Returns INCLP if the DOS command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 a CLP set of files, otherwise NOTIN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 = [NO]REDCOMP  Returns REDCOMP if compiler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irected, otherwise it returns NOREDCOMP. (se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 = [NO]REDLINK  Returns REDLINK if linker output is being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it returns NOREDLINK. (see /2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 = [NO]ALLCOMP  Returns ALLCOMP if all sourc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mpiled, otherwise it returns NOALLCOMP. (se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K = [NO]LINK     Returns LINK if the linker is to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ation has finished successful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turns NOLINK. (see /K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L = [NO]DEBUG    Returns DEBUG if debugger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the compiled object file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ODEBUG. (see /L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S = [NO]SYNTAX   Returns SYNTAX if a syntax check i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it returns NOSYNTAX. (see /S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acros - $V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 - The Clipper temporary drive letter (CLIP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macros - $X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references the name of the executable file (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 the "P", "N", and "E" characters are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any order any number of times.  If none of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pecified then "PN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P][N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the path of the file (including a terminating backslas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the name of the fil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the extension of the file (including a lead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ways b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macros - $&lt;$ and 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can appear any number of times and anywhere within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command line (of course, they cannot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of the two appears last on the line will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direction to ZCLIP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only affect the redirection of the current DOS/LINKE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any other command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- This macro will suppress redirection to ZCLIP.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/LINKER command's output.  Once suppressed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a file of your choice in the normal Do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- This macro will force redirection to ZCLIP.OUT of this DOS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's output.  This macro will override any FLAG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lag setting (for this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macros - 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are used to reference the name or value of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dentifier is not defined a nul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lt;name&gt;  = value of nam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N&lt;n&gt;   = name of identifier n (eg. ==N1 will referen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identifier that wa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V&lt;n&gt;   = value of identifier n (eg. ==V1 will referenc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identifier that wa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acros - $%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are used to reference the name or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If the variable does not exist a nul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name&gt;  = value of nam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VER   : most recent version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: ZC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1   = redirects compile output to ZCLIP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2   = redirects link output to ZCLIP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-  = compiles only new or modified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 = no identifi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K   = links the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-  = does not list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  = includes line numbers in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Q-  = displays line numbers while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-  = does not perform a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V-  = normal identifi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   : linker name is PLINK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MAP   : no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TEMP  :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: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H     :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TH     :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ATH     :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IR    :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     :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T      :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      :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: current directory and filename of first FILE, LFILE, {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FILE, or CLP command, whichever appea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CLIP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INE identifer[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 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DEF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DEF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proc_name&gt;[ &lt;com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VER   [version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    [ /flags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[linker_filename][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MAP   [map_file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TEMP  [drive_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TH     [+][[drive:]path[;directory2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TH     [+][[drive:]path[;directory2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ATH     [+][[drive:]path[;directory2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TH     [+][[drive:]path[;directory2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DIR    [object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ALT    [object_dir][ sourc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R     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T      [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XT      [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[path\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[path\]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     [path\]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[path\]name[.ext][,includ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ILE     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FILE    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[path\]name[.ext][,includ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P       name[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[path\]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  [path\]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[path\]name[.ext][,includ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ILE   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FILE  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[path\]name[.ext][,includ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[path\]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   [path\]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[path\]name[.ext][,includ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ILE   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FILE  name[.ext][,sourc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[path\]name[.ext][,include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D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 [INTO &lt;overlay&gt;][ FILE | LFILE | {FILE | {LFILE | CLP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[path\]name[,object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[path\]name[,library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[path\]name[,library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 [path\]name[,library2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LIP Flag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[ /&lt;flags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ZCLIP [&lt;command_file&gt;[.&lt;ext&gt;] [&lt;procedure_name] [ /&lt;flags&gt;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default,  /x- turn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LIP 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[-]           * Redirect compile output to file ZCLI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[-]           * Redirect link output to file ZCLI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[-]           - Force recompile of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id&gt;[=&lt;val&gt;]  - defines specified identifier with op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[-]           * Link the object files (if compil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-]           - Only list procedure names in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[-]     * Write source code line numbers into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[-]     - Quiet (no display of line numbers while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-]     - Syntax check only (no compile/link i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[-]     - All identifiers refer to memory variables unless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can be listed one after another (eg. /12K), or they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 which each set of flags separated by a space (eg. /12 /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 flag must be listed separately (eg. /12K /Dtest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LIP command line flags override the corresponding FLAGS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LI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&lt;env_variable&gt;=&lt;path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v_variable&gt; - is one of PRG, INCLUDE, OBJ,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       - value to assign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     - directories to search for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G=[&lt;path&gt;[;&lt;path&gt;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- directories to search for source cod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NCLUDE=[&lt;path&gt;[;&lt;path&gt;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     - directories to search fo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BJ=[&lt;path&gt;[;&lt;path&gt;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- directories to search for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LIB=[&lt;path&gt;[;&lt;path&gt;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PLINK86 also makes use of the OBJ and 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f it is unable to locate a .OBJ or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CLIP Macr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$&lt;macro&gt;$   Eg. $FP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nly macros    : *, F,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nly macros : F,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= [ -l]       (line numbers, see /L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= [ -o&lt;dir&gt;]  (obj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Q    = [ -q]       (quiet, see /Q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   = [ -s]       (syntax check, see /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   = [ -t&lt;drv&gt;]  (temporary drive, see CLIP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    = [ -v]       (variables, see /V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[\] = &lt;LDIR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[\] = &lt;current object directory&gt; (see OBJDIR, OBJ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   = &lt;FEX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   = &lt;IEX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= &lt;LINKMAP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    = &lt;LINK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   = &lt;FPATH pa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   = &lt;IPATH pa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= &lt;LPATH pa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   = &lt;OPATH pa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   = &lt;CLIPTEMP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    = [NOT]IN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1    = [NO]RE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2    = [NO]R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    = [NO]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K    = [NO]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    = [NO]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    = [NO]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lt;name&gt;  = value of nam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N&lt;n&gt;   = name of identifi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V&lt;n&gt;   = value of identifi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lt;name&gt;  = value of nam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= force redirec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= suppress redirec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=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n]  = if ERRORLEVEL n a flag is set to preven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must be the only thing on an DOS line (eg. DOS $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[*&lt;sep&gt;]|1][P][N][E][C] = filename macro (default is FP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&lt;sep&gt; = select all names; separate each name using the &lt;sep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= select the first name in a CL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= file's path (and backslash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= file's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= file's extension (if referencing a CLP, .C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= file's extension (if a CLP, the user suppli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|C     = if 1 was also used, extension of the first file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P][N][E] =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P][N][E] = the linkfile filename (LINK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LIP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ZCLIP's Major version number = Clipper's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SUMMER87 version of Clipper (ie. Clipper v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