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KEY Returns Values for Keybo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gan, Kevin Shepherd, and Phil Ki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KEY is a new utility program that returns the outpu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It returns both the native output generated by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hat of Clipper's IN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pressed the PC generates two bytes.  Clipper's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tches the keyboard and when it sees a keypres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  This byte's value isn't necessarily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turned by the keyboard.  When you press any key, WH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ever of these values you want to see, expres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and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byte returned by the PC keyboard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byte, its contents the scan code; the low-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yte, its contents the ASCII code in most case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is always the same for a given key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state" at the time of keypress (i.e., of whether th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or Alt key is also depressed).  The value in the main byt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s variable according to the shift state so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lowercase a, uppercase A, &lt;Ctrl-A&gt;, and &lt;Alt-A&gt;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nd distinguishable even though generated by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n't directly visible to Clipper program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in a program through an assembly language rout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KEY, that looks at the keyboard's outp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INKEY() function, on the other hand, is wha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for testing and responding to keyboard 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by INKEY() are closely but not intimat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scussed above.  They are the ones you need to kn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lipper programs using INKEY().  WHATKEY gives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KEY can show you one type of output at a time, PC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NKEY(). You toggle back and forth between the two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&lt;Alt-T&gt;.  Then there is a 1 second p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by &lt;Alt-T&gt; itself may be observed before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.  To toggle without pause, strike &lt;Alt-T&gt; twic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KEY appears on the Nantucket News program disk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KEY.PRG contains the Clipp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KEYA.ASM contains assembly code for the PC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ed by WHATKE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KEYA.OBJ is the object file assembled from WHATKEYA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icrosoft Macro Assembler version 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executable WHATKEY program file, compile WHATKE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KEY.OBJ with Clipper Winter '85; then link WHATKEY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KEYA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