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SL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was intended for use with Clipper Summer '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the  capability to translate any string 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lipper  by  searching  a  Source  translation  table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 each character in the  passed str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 with  the  corresponding  character  in  the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able  if  the  passed  character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calling this UDF from Clipp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L(String,SourceTable,DestTable,LenSourceTable,LenString)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SL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L &lt;char String,char Source,char Dest,int TableLen,int Field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 particularly useful  when translating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into their  English equivalents  during indexing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indexed strings will  appear in their  proper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Co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9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burg,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