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sulted while doing remote Help Desk, a user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output file created by SAY2FILE into another progra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eeds and extra control characters was bomb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short program cleans 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a useful program for cleaning up 'printer formated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scape codes may remain but your printer behaves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our BBS at 206-297-8517 for other tools as they becom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