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s is a dBase program that will calculate the averages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numeric fields in a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examined and modified as appropriate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a color monitor and assumes drive letters of A through 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quite slow with a large number of records on a straig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, but speeds up considerably when compiled, when math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upported by compiler, and when run on an 286 or 386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y 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88 Sut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xson, TN  37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5) 867-4100   8 am - 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615) 875-8585   otherwi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