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  SIMULAT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F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4 Dec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article reprinted from Nantucket News, Vol. 2, N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Clipper support interactive commands like 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DIT command is supported indirectly.  If you scruti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of the EDIT command, you see that it simply pa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@...SAYs and GETs on the screen, which are hel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.  As an "interactive" command, ED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manipulate data at the dot prompt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 restricts you to edi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on the other hand, provides the primit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hat allow you to build a simul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strict yourself to editing only, or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you desire.  Clipper also provide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your routines as if they were a one-line-one-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PRG is our simulation of dBASE's EDIT comman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deactivate and activate a SET KEY with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ocedure.  Cursor key effects are full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PRG starts on the current record and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irectly into the database fields for all field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to field F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last GET on you screen should be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base.  For example, suppose that DBF1.DB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in the folloiwng order: fname, midinit, and 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uppose that within FMT_FILE.FMT, lname is the last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e last GET, the edit routine brings u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However, problems arise if midinit is the las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Upon GETting midinit, the next record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kipping lname.  Be sure, therefore, to GET field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edit routi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test program to see what EDIT.PRG can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outine will be invoked on record 10.  dBASE code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                   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bf1                      USE D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10            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MAT TO Fmt_file        SET FORMAT TO Fm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dit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format file (.FMT) only includ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SAY..GETs.  The edit routine executes a READ, so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n your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word: this routine was not written as a work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.  Rather, it is intended to exemplify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whose enhanced features enable it to accomod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give a man a fish, and he has one me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give him a fishing rod, and he has many meal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th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owells &amp; fH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is routine somewhat simulates dBASE III's ED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will start on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oes not support multi-page FM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ssumes that you are GETting directly into the DB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for ALL fields - that is, from field 1 to field FCOU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lso demonstrates how to deactivate/activate another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thin a SET 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yntax: D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OTO 10                  &amp;&amp; invoke EDIT on recor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T FORMAT TO fm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 keys to procedures that simulat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ASE's following keys during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5 to UKEY            &amp;&amp;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3 to PDKEY           &amp;&amp; PAGE-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13 to ENKEY          &amp;&amp;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18 to PUKEY          &amp;&amp; PAGE-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24 to DKEY           &amp;&amp; DOW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31 to INTMODE        &amp;&amp; "dummy" key (^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where editing actually takes place until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 pressed, or when file extrem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astkey() = 27        &amp;&amp; exit if ES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 OFF the assigned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keys to n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1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1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24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&amp;&amp; end of ED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A,BB,CC     &amp;&amp; 3 dummy parameters decl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mainta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pper(trim(CC)) == upper(trim(fieldname(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current GET is same as first fie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this record and go to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hr(23)         &amp;&amp; stuff keyboard with "Ctrl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-1                  &amp;&amp; go to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f()                 &amp;&amp; if beginning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hr(27)    &amp;&amp; stuff keyboard with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therwise, disable UP-arrow's pre-assigne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 up - chr(5), then invok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ssign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hr(5) + chr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A,BB,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pper(trim(CC)) == upper(trim(fieldname(fcount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current GET is same as last field or 1st fie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this record and go to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hr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R =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key 1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hr(13) + chr(31) + chr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therwise, turn off assigne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 down - chr(24), then invok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ssign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hr(24) + chr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A,BB,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pper(trim(CC)) == upper(trim(fieldname(fcount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current GET is same as last field or 1st fie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this record and go to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hr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R =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key 1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hr(13) + chr(31) + chr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therwise, turn off assigne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er - chr(13), then invok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ssign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1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hr(13) + chr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GE-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A,BB,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curren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 to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hr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hr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GE-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A,BB,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curren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 to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hr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R =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1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hr(13) + chr(31) + chr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-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is procedure reassigns procedur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pe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inter-mode ("dummy-ke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A,BB,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5 to 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24 to 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13 to 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