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Gary 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 with these whatever the h*ll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hold me respo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ip is a trademark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 is a trademark of Peter Nor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athews is a trademark of Mary Ma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lso included in Norton Guides NG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My name is Gary Baren, and I would like to share with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, for me, have made screen management be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go nuts keeping track of the scr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in memory variables.  This is a simple set of rout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keep the box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coded a subsection of these routin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a memo field to conserve memory.  Later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parameter, which in a memory crunch,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Jason Mathews' Proclip 3.0 functions SaveBox(), RestBox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xFill(). To make my functions usable to thos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ip library, I have included PCSUBST.PRG which includ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to those functions coded in Clipper.  These substit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not as fast or flexible as Jason's because he co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.  I strongly recommend Procl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3 functions you need to use from your program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cr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ake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crStack() must be called before MakeBox() or UnMakeBo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ts up public variables which are used by those func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memo field used for RAM spi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ScrStack(&lt;wk_area&gt;, &lt;RAM&gt;, [&lt;path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_area:        Numeric. Area for the st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:            Numeric. Amount of RAM in k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          Optional. If you have a RAM disk,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x() clears the screen section bound by the parameter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keBox(&lt;top&gt;, &lt;left&gt;, &lt;bottom&gt;, &lt;righ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keBox() pops the last saved screen section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