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NPRNT: Clipper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Just Converted A Major Clipper Application To En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aring.  The Program Was Bullet-proof Before The Con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Get A Call From Your Client Saying "I've Just Been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...The Error Message? Er, I Don't Know, It Went By So Fast...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Someth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PRNT Is A Simple Turbo C Program Which Will Capture Your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Output Them To A File, Along With A Time And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I Use This Thing:  All My Apps Set ERRORLEVEL() To 99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rminate Normally.  If The App Bombs Out Or Is Terminated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Zero (By Default).  For This Thing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App From A Batch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** This Code Below Calls My Application (MYAP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99  SCRN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PRNT Is Executed Only If The Application Terminates With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99--Zero Unless You Set It Otherwise.  With Th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-Out Message Is Captured Any You NEVER Have To Second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PRNT With No Arguments Will Append To A File Named SCRNPRN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t Accepts An Optional Filename Paramet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Fil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Of Use To Some Of You Develope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-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 D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0 Los Vallecitos Blvd #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Marcos, CA  92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619) 744-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S  : 76100,3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