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henandoah Valle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BETA TESTERS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V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nandoah   Valley   Software  is  made  up  of  several  individuals 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 programming  both in the shareware and commercial  market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 we  do  freelance  programming for local  businesses  as 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ing and trai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NEED FROM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 program is being developed we need from time to time have  comment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we are programming.  The software that you may be beta testing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ommercial, shareware or contr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this is what will happen. When a program is started that we fee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eed the assistance of beta testers,  you will be notified by mai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.  In addition,   you will receive a brief explaination of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do and what market it will be released in.  If you a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being a beta tester for the package,  simply sign the form that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with the letter and mail it back to us. From then on, whenever w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we will send you everything you need to evaluate the package.  I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this may only be a questionnaire.  It should be noted that you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actually be needed for several months after no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GET OUT OF 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can use us as a reference on job application or resumes. Sinc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esting professional programs, this should certainly look g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In our final documentation,  you will receive due credit to any and/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you may have made during the debugging and test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If the package is either commercial or shareware,  you will receive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of the final package complete with printed documentation, 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thing else that may accompan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Finally,  as a SVS beta tester,  you will receive a 15%   discount o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or service that SVS may o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REQUIRED OF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sign the acceptance form, it is expected that you fill out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documentation  sent  to you regarding the beta package you  are 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do so may cause you to be dropped as a beta tester for tha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 completely. As a minimum you will loose the advantage of items 2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ever you receive a beta package from us it will contain as a  minimu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what has taken place since the last package and a 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filled out.  In most cases it will also contain a diskette (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5.25"  or 3.5")   with a copy of the program to date as  well  as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turned the acceptance form, you may input opinions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us contacting you first. This may be done by mail or by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or's Mansion BBS.   Exception:  whenever in receipt of a beta packag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 must be mailed. At all other times, the BB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BECOME A BETA TES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is page and mail it to SVS. You will be notified by mail short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ccepted. Mail to SVS, P.O. Box 1456, Winchester, Va., 226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  DAY PHONE:   (_____)-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  NIGHT PHONE: (_____)-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  STATE:______  ZIP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__________   PROFESSION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OTATION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 &amp; MODEL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OWN A MODEM? [  ]-YES  [  ]-N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: MAXIMUM BAUD RATE:__________  MAKE &amp; MODEL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WN A MOUSE? [  ]-YES  [  ]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: MAKE &amp; MOD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WN A PRINTER? [  ]-YES  [  ]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: IBM COMPATIBLE? [  ]-YES  [  ]-NO  MAKE &amp; MODEL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RIVES IN YOUR SYSTEM: (check all that app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-3.5 720K  [  ]-3.5 1.4M  [  ]-5.25 360K  [  ]-5.25 1.2M  [  ]-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EXPANDED MEMORY? [  ]-YES  [  ]-NO   EMS MEMORY? [  ]-YES  [  ]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YPE: [  ]-MONO  [  ]-HERC  [  ]-CGA  [  ]-EGA  [  ]-VGA  [  ]-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MEMBER OF ANY OF THE FOLLOWING PAY COMPUTER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 ]-CompuServe   [  ]-PC-Link   [  ]-The Source   [  ]-GEni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: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