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NANDOAH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nathan Cou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GET SUPPORT FROM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 with all software packages,  support is always needed.  We offer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 ways for you to get support which are  outlined in this tex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  way  to receive support is to start at #1  and work your way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LOCAL BBS - The  absolute BEST way to get support is to call The May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sion  bbs at 703-665-3072.  We have a message and file base set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system  for  supporting our ShareWare products.  The  most 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our software will always be on this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US Mail - Write us at P.O. Box 1456, Winchester, Va 2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) The Source Account - If you are a member of The Source, you can leav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here at #BGD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) PC-Link Account - If you are a member of PC-Link,  you can leave u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t #30-0006-62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GEnie Account - If you are a member of GEnie, you can leave us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address of J.COU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) CompuServe Account - If you are a member of CompuServe, you can leav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via EasyPlex at #76164,2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) Telephone Support - If you can't solve the problem any other way, 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 reached  at  703-665-6491  after  6pm Eastern Time.  Since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a secondary venture, this is the only time I am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WILL NEED IF YOU HAVE DIFFICULTIES IN RUNNING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experiencing problems using our software,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t hand before you attempt one of the above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Version and Serial Number of the softwa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Any memory resident program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Computer and Printer mak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DOS version be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An outline of exactely what is happen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The contents of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The contents of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456 - Winchester - Virginia - 2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