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iles rlchdir.asm, rlmkdir.asm, rlrmdir.asm are released to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by R&amp;L Software as of 06/18/91 11:01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return values are explained in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comments, and such can be sent to Roger Cuddy on RIM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ither the C, or Clipp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se routines, be nice and drop us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and Lori C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