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M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nnis L. D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utility for anyone who uses a compil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compiled, code and data are separ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ods determined by the individual compiler. Cod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a contiguous memory space. Individual routin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-initialized memory within them because that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redictable results. Data, on the other hand, does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n-initialized blocks of memory. Successive comp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rce code will generate program files that are not iden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ntents of those locations within the disk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atever was in memory at compile time. Usually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identicle they will be functionally equiva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ipper users have reported bad compiles.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correctly most of the time will, for no apparen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arbage. The most obvious effect is a screen being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rong. The actual error appears in storag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relatively rare, I have experienced it my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olution is to compile the same source code again, bu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 I encountered a source file that would only compi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 Each successive compile would be filled with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and the only solution was a cold boot to clear memo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ke that at all and proceeded to write a short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lear all user memory to zero. For the first time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Clipper I was able to generate progra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identicle and the utility that I wrote now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in many of m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s short and simple. What may not b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programmers is how to create a .COM file (or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.EXE file contains a header structure that describ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information needed to run the same program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es in memory. Each time the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must be made before the program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COM file does not have any such header structur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take less space on disk and load time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because: (1) .COM files are restric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nly and (2) the first executable instruc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100H. The first 256 bytes (100H) are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 prefix (P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dition is met by declaring only one segment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is program). Notice that even though we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gment we are easily able to access all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dition is met by deliberately setting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to 100H (ORG 100H and END START). Here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SEGMENT PARA              ;o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 CS:CODE,D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   100H              ;first instruction at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JMP     BEGIN             ;jump ove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   "Optional data ar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: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             ;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ENDS                      ;end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START             ;indicate progra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go anywhere as long as the program branches aroun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declare data before it is accessed.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 there is 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matted this way will assemble correctly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linking the object file, a warning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No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This message is only a warning and m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will generate an .EXE file which cannot be run as 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be converted to a .COM file with the DOS utility EXE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 header structure from the file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SM  RAM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LINK  RAM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EXE2BIN  RAMCLEAR.EXE  RAMCLE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ERASE  RAMCLE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AM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ention that the source file that would not comp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 to Nantucket development and that that particula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fixed for the next version of Clipp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I think that this utility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C) Copyright 1986 Dennis L. Dias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ll Rights Reserved.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name....:  RAMCLEAR.ASM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uthor......:  Dennis L. Dias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ource ID...:  NAN449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puServe..:  73765,302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ate........:  06/22/86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urpose.....:  Fill RAM with zeros from the low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user segment to the top of memory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te........:  Convert to .COM file.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SEGMEN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 CS:CODE,D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   100H              ;.CO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amount of installed memory is stored at offset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MOV     DX,CS             ;reference lowest user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BX,02H            ;get top of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[BX]           ;   PSP and place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BX,AX             ;   for seg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    AX,AX             ;zero used f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D                       ;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all but the last segment is cleared with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LOOP: SUB     BX,1000H          ;next lower 64k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  BX,DX             ;lower than low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E     LAST_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ES,BX             ;load seg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    DI,DI             ;initi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CX,8000H          ;word count for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    STOSW             ;fill with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CLEAR_LOOP        ;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last segment contains fewer than 64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EG:   PUSH    CS                ;set ES to local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DI,RAM_START      ;first byte af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   DX,0FFFH          ;clear high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CL,4              ;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L     DX,CL             ;convert to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DX now contains the offset from the next lower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  DX,DI             ;plus offset of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    CX,CX             ;set CX = # of byt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   CX,DX             ;   prog not yet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    STOSB             ;fill what's lef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0H               ;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_START   LABEL   BYTE              ;first byte af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ENDS                      ;end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START             ;indicate progra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