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"QSPRO" - Project Compilation Manage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: Rick Hansen (November, 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Release: 03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puters evolved from the need for increased productivity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passed, the personal computer emerged, giving us a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increase the productivity of both individ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prises." {An excerpt from the Preface of Double Dos(t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created QSPRO in order to help you further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ivity of not only your Personal Computer, but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PRO was designed to solve a problem that I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ntering.  The problem arose primarily during system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would make a number of changes to correct var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en would recompile, or think I did, link and tes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changes still wouldn't work, prompting me to think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did not resolve the problem. After try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s, reviewing the changed code and swearing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has to work!", I figured out that I never did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!  What a waste of valuable time, not to metion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olutions, both of which waste time, 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. Compile every program before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. Compile each program after ever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solution is to use QSPRO!  Simply tell QSPRO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"top prg file" and away it goes, reporting to you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: QSPRO.LST, a list of project related programs which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mpilied/recompi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could be easier!?  Most of the jobs that I work on a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ds; therefore the faster I can get the work done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I will make.  I have found that not having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 has speeded up my debugging time tremendiously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me to get the final product to my customer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PRO is designed to run with application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d in dBASE(tm) and compilied using QuickSilver(tm)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PC DOS or M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for QSPRO to work properly, your clock/calenda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always be correct.  In order to determine wheth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ecessary, the time and date stamps of the files ar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omputers today have battery backup, if yours does no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save you in time, the amount required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ASE is a registered trademark of Ashton 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Dos is a registered trademark of SoftLogic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Silver is a registered trademark of WordTech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PRO continued ...                                         Page:  2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PRO is distrubuted under the "shareware" concept, also know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ser-supported software".  Under this concept, you save the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of packaging and distribution while still receiving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 software.  You are free, and in fact encouraged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ubute this software to your friends, to BBS's, and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.  Companies that wish to distribute QSPRO may do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that said companies have previously registere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with the author.  Each copy of QSPRO must in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unmodified,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. QSPRO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. QSPRO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not allowed to modify the files in any way, an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notice must be kept intact. The author retains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shareware concept you are encouraged to make a do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uthor for any program that you continue to use.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s 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individual users, the author requests a registration fe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less than $10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ompanies who wish to distribute QSPRO, the author reque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said companies foward to the author a working copy of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(s) that QSPRO is being distributed with.  Conta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hor for more information or other arrang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egistering you will receive the latest version of QSPR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ceive a ten percent (%10) commission for each copy some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regristers, which was distribut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QSPRO of no value to you, then give it to a friend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and you owe nothing. (One of the Benefits of 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me Po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d be happy to hear of any improvements you'd like to see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any bugs that you may encounter during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egistering, or writing for any reason, please in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. QSPRO Version (Dat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. QSPRO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). A donation if you continue to use QSPR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). A description of bug(s) or enhancemen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all inquires to the following and thanks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ck Han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28 Boston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venport, IA. 52806  U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PRO continued ...                                         Page:  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tried testing QSPRO as throughly as one can. 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PRO is strickly a "Read Only" program, except for the on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reates (QSPRO.LST), this program is provided AS IS withou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, expressed or implied, including but not limi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may be reached by writing me at home or by contacting m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rvi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. Quick Silver BBS (8N1) (415) 254-1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suggestions about how to improve QSPRO or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 any bugs, please let me know. I'm interested in he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ment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ly developed in November, 1988 and written in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, QSPRO is designed to make managing project compil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aving and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use a dating system rather than version numbers.  I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be responsive to user suggestions and bug reports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to the continued development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Numbers are used to track distribution of QSPRO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releases a copy of QSPRO, a new number is as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the name of the receiving party.  This allows me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is distributing QSPRO, and reward those who are contrib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hareware concept.  When you register (donate)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e sent the newest version along with a number assig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PRO   .ARC * November 1988 - Original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PRO_A .ARC * December 1988 - Corrected bugs in Comment det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QS (-d) switch synt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PRO_B .ARC * Feburary 1989 - Corrected bugs in the length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cedure name and space det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keyword par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PRO_C .ARC * March    1989 - Added support for UDFs and FORMA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PRO continued ...                                         Page:  4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in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make a backup copy of your program files.  I have tr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QSPRO on a variety of hardware and software combination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shouldn't be any danger, but I would feel awful if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program files due to some curious combination of hard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unusual acts of nature, or problems within QSPRO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PRO is extremely easy to use!  If you accept the progr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options, you only have to enter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SPRO [path]&lt;"top" 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rm "path" refers to dos drive and path parameters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top" file name exists. If no path is specified, QSPRO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e the defaul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rm "top" file name is used throughout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ean the first file in a system; the one first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PRO begins by scanning the "top" file, and records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hat are called from it.  It continues to search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system "tree" structure.  When completed it will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procedure file(s), removing procedure call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.  It then compares the date/time stam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ile(s) to their corresponding object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QSPRO prepares a list of programs which ne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d/recompilied. (QSPRO.L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n compile programs, enter in the following Q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3C [any switches] [path]~QSPRO.L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^------------- VERY IMPORTAN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used similiar switch coding were applicable with that of Q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is a summary of command line switches that QSPRO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n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g  Compile for debug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v  Display NO line cou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y  Turn Direct Video writing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d  Path for obj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f  Drop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z  Turn Snow Detectio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by: Rick Hansen (November, 1988)           EOF: QSPRO.D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