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uments are from a portion of Micro Tren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unction library. Please feel free to use thes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program you wish, but understand that you may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out prior written permission and without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own code.  If you find these two functions of us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mor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RE NOT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u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 Tren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: Don Kon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39 Murrey L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lando Fla, 32806-7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lando The home of the famous mouse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, without warranty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assumes all risks as to the qual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Trend Data Solutions makes no guarante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. This Warranty is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Encrypt(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Don Konkal for Micro Tren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02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rypt() function takes a character string that is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cryptes it by changing the ascii value of it then retur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security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har encrypt()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VALUE CHAR crypt, CONST UINT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 = The character string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  = The uint number to set up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cryp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     seed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(40)  line_to_encrypt,new_cryp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orce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to_encrypt = "Sample line to encry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crypt_line = encrypt(line_to_encrypt,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new_cryp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Dencrypt(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Don Konkal for Micro Tren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02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rypt() function is used to reveres the encryption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(). You must pass the encrypted line and the SAME SEE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it to this function in order for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security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AR decryp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ONST CHAR encrypted_line, CONST UINT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_line = The character string previously encrypted by 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           = The seed used with encrypt() to encryp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ryp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(40)  line_to_dencrypt,decryp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orce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to_dencrypt = new_cryp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_line = dencrypt(line_to_encrypt,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decryp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