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PLA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PLAYS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Plays back the contents of a macr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&lt;expC&gt; is a character string.  Maximum length is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  This string may contain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those with ASCII codes greater than 12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may also contain any of the following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ranslated to the appropriate key str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CTRL-F1}...{CTRL-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LT-F1}...{ALT-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HIFT-F1}...{SHIFT-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CTRL-A}...{CTRL-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LT-A}...{ALT-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ALT-0}...{ALT-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ENTER}, {CTRL-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BKSP}, {CTRL-BKS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OME}, {CTRL-HOME}, {ALT-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END}, {CTRL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}, {CTRL-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IGHT}, {CTRL-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PGUP}, {CTRL-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PGDN}, {CTRL-PGD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UP}, {D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INS}, 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AB}, {SHIFT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String length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batch file PLAYMAKE.BAT which will automat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 the demo.  Just copy PLAYS.OBJ, PLAYDEMO.P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AKE.BAT to your Clipper directory and type PLAY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GOVERNING USAGE AND DISTRIBUTION OF THIS OBJEC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py this OBJ fil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clude it as a part of your final executable (EX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ive me credit if you like.  If not, no problem, I promise not to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leep if you don'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ter, modify, adapt or otherwise reverse engineer this ob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but not limited to, translating, decomp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quest a fee, charge or other compensation for this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ove or obscure my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of electronic bulletin board systems (Sysops) may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 for downloading by their users only as lo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ny comments, question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A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&amp; White Internationa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ium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2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 - 72561,3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