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CRN   Version 1.01     (c) Klaus Over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SCRN   Version 1.01     (c) Klaus Overh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crn and Upacscrn are replacements for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creen and Restscreen Functions.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Assembler for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ly one attribut for your screen, PACKSCR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ytes instead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= PACKSCRN(from_row, from_col, to_row, to_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ACSCRN(from_row, from_col, to_row, to_col,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unctions, please send $3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us Over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austr. 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 Stuttga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in a commercial Library,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