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omething I have wanted to do for a long time, but n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wnd to it.  (Sounds too familiar!)  The PRG file: MSMENU.PR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 contains TWO separate menu routines. BOTH featur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upport (automatically returning after a key-press if Confi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)  If there are duplicate FIRST LETTERS, the modu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the selection until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enu modules are fully Mouse functional.  There is op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nd optional two-column mode for the VERTICAL menu: MVCHOI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enu: MHCHOICE() is restricted to ONE row, bu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bord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ried to make it as bullet proof as possib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routines to suit your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module requires PROCLIP 3.00 or 3.50 from Genes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both MSTEST.PRG and MSMENU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MSTEST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per MSMENU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both files with PRO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nk86 fi mstest, msmenu lib clipper, extend, pr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 -  uses the current Clipp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store the screen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offset in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without Return-key confirmation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character of element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onfirm is on AND first character i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is selected b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is MOVED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is moved within area of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/end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letter is pressed AND confirm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letter is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AFTER RETURN-key confirmation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qu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vious character pressed was NON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RTED and zero reutu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-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MHChoice  -  Horizont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/right bord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MHChoice(Row, Border, Array [,Initial] [,Sound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    - expn - Row to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rder  - expn - # column to untouch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 - expa - Array of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- expn - initial position within array fo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On - expl - turn on/OF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MVChoice  -  Verti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 To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box (none, single or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al split (2 colum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   MVChoice(Top, Left, Array [, Initial] [,Sound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,BoxType] [,Split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    - expn - top row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    - expn - left colum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 - expa - Array of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- expn - initial position within array for highl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On - expl - turn on/OF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Type - expc - s = single / d = double / otherwis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lit   - expl - turn on/OFF 2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lipp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Y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57,1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