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d 11-2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Busey for pointing out a bug in the func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inker 2.0x.  Under Blinker 2.x, the function call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(usually always bad).  The problem wa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ddress error in the source.  I've fixed it and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ink 2.x.  My appologies for any inconv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Updated 5-13-92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Addison for pointing out a bug in the fun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repeatedly, and the length of the group na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ngth of the group name in the preceding call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ils.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any inconvience this may have caused anyone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for po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Clipper callable function that will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running the program, belongs to a NW defined group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Clipper S'87 and 5.0.  The (Clipper) syntax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Group = NW_MEMBER ("ADMINISTRATO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wanted to limit use of DBU to a certai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, you could create a NW Group named DBU_USERS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for DBU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! NW_MEMBER ("DBU_US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Sorry, you are not allowed to use D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 who belong to the group would be allowed to use D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object file are provided.  The object file wa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SM 1.0, and is ready for linking into Clipper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