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ptembe� 27�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PR� � Keyboar� macro� fo� � CLIPPE�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� offere� t� th� publi� domai� b�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gra� use� th� SE� KE� T� comman� i� Clippe� t� simulat� Smartk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e� typ� keyboar� macros� Onc� compile� wit� you� program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� allo� yo� t� defin� u� t� 2� keyboar� macro� whic� ma� b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� i� you� progra� t� answe� prompt� fro� READ� WAIT� o� INPUT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� ma� b� u� t� 7� character�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AL� ke� i� used� i� coordinatio� wit� th� alphabe� keys� t� cal� 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� macros� Al� o� th� letter� for� � t� � ma� b� use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� o� th� letter� � an� D� (Not� tha� thes� tw� letter� ar� us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tucke� � Al� � t� hal� � program� an� Al� � t� invoic� th� debugg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� � ther� seem� t� b� n� wa� t� acces� them...ar� yo� listening� t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� ?)�  AL� wa� chose� rathe� tha� CTR� sinc� to� man� CTR� key� sh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� wit� th� arrow� (I.E� Ctr� S� lef� arrow� etc� t� suppo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� "diamond�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ma� tes� th� syste� b� compilin� TEST_MAC.PRG�  Sinc� th� maintena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� us� th� DB� "browse� function� yo� mus� includ� th� DBU.LI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linke� command� I� yo� ar� unfamilia� wit� this� compil� i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� th� followin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� test_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K8� F� tes�_mac L� CLIPPER,D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us� thes� routines� includ� th� initializatio� line� fro� TEST.P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tartin� line� o� you� application� Thes� line� includ� th� SE� K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� an� th� cal� t� MAC_LOAD� whic� load� th� conten� o� MACROS.DB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� Th� SE� PRO� T� lin� mus� b� delete� i� yo� ar� usin� you� 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� file� I� thi� case� eithe� combin� MACRO.PR� wit� you� proced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o� compil� MACRO.PR� an� includ� th� resultin� .OB� fil� i� you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routin� t� edi� an� maintai� th� macro� i� calle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D� MAC_EDIT� Onc� again� b� sur� t� lin� th� DBU.LI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applicatio� i� orde� t� us�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p� yo� fin� thi� routin� useful� I� yo� hav� an� suggestion� o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e� i� u� i� an� wa� tha� yo� woul� lik� t� shar� wit� me� pleas� g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� Imburg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�  � 76107,5�      (leav� easyple�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�      � nan250�       (leav� messag� i� NANS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� BB� � 51�-48�-397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� BBS� 51�-74�-691� �  (Sorry� � can'� mak� an� lon� distanc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� o�                   �  call� t� ge� bac� t� yo� � bu� � chec�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� BB�   � 51�-53�-872� �  a� thes� BBS'� a� leas� week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