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  David Goodale                  June 1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me.doc 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lrec.Lib   -&gt; library containing L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recDemo.prg   -&gt;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recDemo.rmk   -&gt; Make File for Lrec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ple.dbf     -&gt; used to create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 Software Disclaimer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great deal of time and effort have been spent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ing and debugging LRECNO(), it cannot be certai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error free.  It should be clearly understood that LRECNO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"as is".  The author makes no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software, including without limitation,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the author be liable for any direct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real or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 Usag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: LRECNO() --&gt; nLogicalRe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: the logical record number for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: The Index Key of the controlling index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on cust_id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ust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on cust_id to cust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Lrecno()     &amp;&amp; returns 0 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on customer-&gt;cust_id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cust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on customer-&gt;cust_id to cust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Lrecno()     &amp;&amp; returns logical Recno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 Registration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deal of effort and time have been spent designing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ECNO().  If this function is of use, and you would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eation of more, a donation would be greatly appreciated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ation of US $25.00 you will recieve the complete source code (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in Clipper 5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requests, registration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Good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012 Bur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ago, IL  60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471,7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