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KEY.ZIP contains a group of functions designed to workaround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on non-dedicated network servers.  Since Clipper is nev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le," the operating system never gets much time to print a spool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LANKEY forces Clipper to share time with a C function (in up to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slices) when waiting for a keystroke.  During the C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gets enough time to print at full spe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enalty, since both functions (Clipper and C) ar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eystroke.  There is no need to have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non-dedicated network servers, since there is n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letting the time slicing occur even on single-us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LANKEY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KEYC.C   : C code, C_INKEY() and C_PEEK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KEYC.OBJ : result of compiling LANKEY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KEY.PRG  : Clipper code, P_INKE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KEY.DOC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AN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functions are support functions for the Clipper function P_INKE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P_INKEY() wherever you have calls to INKEY() now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KEY() is a wait state, which means your SETKEYs will work. 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feature out of it if you don't like it.  You will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GETSYS.PRG to use P_INKEY() instead of INKEY()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state feature in P_INKEY(), then in GETSYS.PRG, i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ader(), find the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ApplyKey( oGet, inkey( 0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ApplyKey(oGet,P_INKEY(0,.F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P_INKEY() will not try to check for the SETKEY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pplyKey does th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CHOICE() or MENU TO..., you may want to write your 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handles waiting for a keystroke using P_INKEY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e code, feel free to email them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wn B. Lipscomb, CIS ID 76247,7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NKEY() watches the keyboard buffer's tail to sense when a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There are other ways to sense a keystroke, but a bug in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functions like kbhit() from sensing enhanced-keyboard-onl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(like &lt;CTRL&gt;&lt;UP&gt;) under certain circumstances.  kbhit()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ough, because that's where the network gets most of it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ork with all versions of Clipper from 5.01 to 5.2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9/93, they have been revised to also work with ExoSpace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ll non-dedicated servers, but have only been tested on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Lantastic.  One user also reports success on CBIS's Network-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26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ANKEY.ZIP freely, as long as the original file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You may, however, add your own files to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LANKEY into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pile LANKEY.PRG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ER LANKEY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ange all your calls to INKEY() to call P_INKEY() inst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is exactly the same.  You may want t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xtranslate preprocessor command to automatically make this chan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xtranslate INKEY([&lt;v1&gt;]) =&gt; P_INKEY([&lt;v1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include this preprocessor command when compiling LANKEY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P_INKEY() does actually call INKE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compile GETSYS.PRG after making the change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ink the following files into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KEY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NKEYC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SY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BC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IBCA.LIB is Microsoft's large library and is availabl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link script, the additional lin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ANKEY, LANKEYC       # Put these lines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GETSYS                # other FILE commands.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 can be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 LLIBCA                 # This should be the LA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 the link script (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 after CLIPPER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un your application and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