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pper 5.0 LABEL FORM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Nantucket Corp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Frederic Steppe for U.S.C. [76164,333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hanges were made to the yet corrected LBLRUN.PRG (found in Notes #6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 the programmer to specify if the empty fields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are to be printed after the other fields, or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 the programmer to use his own code to ask if mor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o be printed (something nicer than 'Do you want more 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y the printing system so that no more spaces are prin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character on a line.  That was not always a proble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causes the printer to execute an automatic C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head is beyond 80 col., even to prin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 the handling of the Set Console in the LBLRUN 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o always echo the output to screen.  With this 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pecify LABEL FORM ... TO PRINTER or TO FILE &lt;xcFile&gt;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rks great.  If you don't want the output to be echo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just put a SET CONSOLE OFF before the LABEL FORM ..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T CONSOLE ON just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s have been added in order to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LblEmpty( lLblEmpty ) --&gt;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specify how the empty fields will be hand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LblEmpty is true (.T.), the empty fields will be skipped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label (original LBLRUN way to handle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LblEmpty if false (.T.), the empty fields will be printed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ition in the labe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LblEmpty is not passed (NIL), no chenge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the function return the LblEmpty value that wa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SetLbl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lLastL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astLbl:=SetLblEmpty(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OR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blEmpty(lLastLb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LblAskSamples( bAskSamples ) --&gt; Last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specify a code block that will b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RUN after each sample label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Sample must be a valid code block or NIL, in which case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block must accept one numerical parameter, whic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amples already printed, and must return a logical .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sample is to be printed, or .F. if no more samp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LblAskSamples function always return the code block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bLast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Code:=SetLblAskSamples( {|nNb| MyAskMore(nNb)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ORM ...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blAskSamples( bLastC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yAskMore(nNb) // I whish to print 3 samples without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IF(nNb==3,.F.,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ere at U.S.C. hope those changes will help you to writ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 or question, please contact us via EasyPlex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is 76164,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