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e "Keyval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V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VAL.PRG</w:t>
        <w:tab/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VAL.EXE</w:t>
        <w:tab/>
        <w:tab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VALS.DBF</w:t>
        <w:tab/>
        <w:t>Data file containing all unique Clippe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will display all the key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key() keystroke representations found in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reate a directory on your C dri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vals.dbf" into it.  The exe can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can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ompiled in Force and lin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Force to be very constraining at firs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nding some time with it the confinement is wor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development time.  The exe's are very compact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when it comes to screen I/O, Force flat out scream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 program to display growing boxes from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outside edges.  I then ran this code through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op 20 times.  It ran so fast on a CGA system you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ime to count verbally.  I benchmarked it against the same 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t took over 3 times as long to perform the same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little time I have spent working with Force I can hone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 believe Force should be a part of every dBASE developers toolk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