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&amp;l1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INTNALS.LIB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uploaded to NANFORUM on August 0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: Dao Dang Trieu Duong [CIS 72357,336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the first release and it is free (FREEWARE)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opy or use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NO CIRCUMTANCES MAY ANY FEE BE CHARG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this library in the development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s bu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NO CIRCUMTANCES, CAN I BE HELD RESPONSIBLE OF L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, LOST OF PROFITS OR INCONVENIE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written using Microsoft C. Most of them don'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model library LLIBCA to be linked with your programs. Th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but since I don't have a lot of time to spent on this pro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sure that they are free of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ny feedback, bug reports, comments or criticisms. You can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ith the CI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use CLIPPER (Summer 87) internals variable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Since I don't receive CLIPPER 5.0 yet, I can't guaran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work under this version. Upon the release of version 5.0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a revised set of function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INTNALS.LIB, is EXTOR.OBJ written by Richard McConnell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cluded in it to return the error codes (our_erro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modules. I hope that Richard will excuse me for this libert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free for those nice folks of NAN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word, a great thank to those folks who upload useful id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NAN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THE FOLLOWING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            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               Reques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NUMERIC alt_handle()                      [ SET ... T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file handle of the ALTERN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alt_handle([exp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N = new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numeric that is the handle of the ALTERNAT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lared within SET ALTERNATE 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A file must be open using Clipper low-level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PEN() before using alt_handle() with 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 ALTERNATE file is currently open, close it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ing alt_to() with a parameter to preserve it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M-&gt;handle = FOPEN('myfile.dat'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old_handle = alt_handle(M-&gt;hand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LOSE(M-&gt;old_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alt_to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alt_to()                          [ SET ... T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SET ALTERNAT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alt_to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if there's an ALTERNATE file ready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 outputs from commands other than @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GE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If used with a parameter, this function must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alt_handle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M-&gt;alt_state = alt_to(.T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handle = FOPEN('myfile.dat'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old_handle = alt_to(M-&gt;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alt_handle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NUMERIC date_to()                         [ SET ... T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SET DATE 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date_to([exp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N = a numeric which has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         ExpN             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         -----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MERICAN         1                mm/dd/y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             2                yy.mm.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TISH          3                dd/mm/y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ENCH           4                dd/mm/y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RMAN           5                dd.mm.y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ALIAN          6               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numeric indicating the current format of the dat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ame code as prece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DATE TO AMERI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old_datfrm = date_to(4) ===&gt; set date to FREN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old_datfrm               ===&gt; old date format is AMERI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NUMERIC decim_to()                        [ SET ... T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SET DECIMALS 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decim_to([exp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N = number of decimals to be set a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numeric indicating the number of decimal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by SET DECIMALS 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DECIMALS TO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old_decim = decim_to(4) ===&gt; SET DECIMALS TO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old_decim                ===&gt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CHARACTER default_to()                    [ SET ... T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SET DEFAULT 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default_to([exp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C = drive and path of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anull-terminated string of 64 chars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string that is the DEFAULT directory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DEFAULT 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DEFAULT TO clipper\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old_defo = default_to("\clipper\data1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===&gt; SET DEVICE TO \clipper\data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old_defo           ===&gt; 'clipper\data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path_to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NUMERIC device_to()                       [ SET ... T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SET DEVICE 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device_to([exp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N = a number indicating the devic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=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=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numeric indicating the device in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ame as prece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DEVICE TO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old_devic = device_to(0) ===&gt; SET DEVICE TO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old_devic                 ===&gt; 1 (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CHARACTER ldelim_to()                     [ SET ... T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a field left delimi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SET DELIMITERS T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ldelim_to([exp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C = a character to be used as a field left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character which is the current field left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DELIMITERS TO "[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ldelim = ldelim_to("{") ===&gt; Set left delimiter to 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ldelim                ===&gt; 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rdelim_to(), is_deli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CHARACTER rdelim_to()                     [ SET ... T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a field right delimi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SET DELIMITERS T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rdelim_to([exp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C = a character to be used as a field right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character which is the current field right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DELIMITERS TO "[]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rdelim = rdelim_to("}") ===&gt; Set left delimiter to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rdelim                ===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ldelim_to(), is_delim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NUMERIC margin_to()                       [ SET ... T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value of SET MARGI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margin_to([exp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N = the column of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numeric indicating the current value of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defined by the SET MARGIN 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MARGIN TO 7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lmarg = margin_to(70) ===&gt; Set left margin to col 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lmarg               ===&gt;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CHARACTER path_to()                       [ SET ... T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SET PATH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path_to([expC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C = drive and path of the PATH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anull-terminated string of 64 chars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string that is the PATH directory defin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PATH T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PATH TO \clipper\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path = path_to("\clipper\data1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path            ===&gt; \clipper\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default_to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NUMERIC printer_to()                      [ SET ... TO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handle of SET PRINTER TO device/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printer_to([expN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N = device/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numeric that is the device/file handle to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outputs will be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A file must be open using Clipper low-level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PEN() before using printer_to() with a file handl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M-&gt;handle = FOPEN('output.dat'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_to(M-&gt;handle)          ===&gt; redirect printe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 file outp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is_prin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alt()    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ALTERNATE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alt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ALTERNAT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altern = is_alt(.F.)   ===&gt; SET ALTERNATE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altern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bell()   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BELL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bell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BELL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bell = is_bell(.F.)    ===&gt; SET BELL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bell  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cent()   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CENTURY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cent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CENTUR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centur = is_cent(.F.)  ===&gt; SET CENTURY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centur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confirm()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CONFIRM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confirm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CONFIRM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conf = is_confirm(.F.) ===&gt; SET CONFIRM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conf  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consol() 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CONSOLE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consol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:      .T. if it's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F. if it'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CONSOL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cons = is_consol(.F.)  ===&gt; SET CONSOLE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cons  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cursor() 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CURSOR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cursor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CURSOR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curs = is_cursor(.F.)  ===&gt; SET CURSOR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curs  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delete() 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DELETED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delete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DELET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del = is_delete(.F.)   ===&gt; SET DELETE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del   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delim()  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DELIMITERS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delim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DELIMITER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delim = is_delim(.F.)  ===&gt; SET DELIMITERS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delim 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ldelim_to(), rdelim_to(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escape() 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ESCAPE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excape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ESCAP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esc = is_escape(.F.)   ===&gt; SET ESCAPE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esc   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exact()  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EXACT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exact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EXAC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exac = is_exact(.F.)   ===&gt; SET EXAC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exac                 ===&gt; .T. (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exclus() 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EXCLUSIVE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exclus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EXCLUSIVE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exclu = is_exclus(.T.) ===&gt; SET EXCLUSIV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exclu                ===&gt; .F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fixed()  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FIXED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fixed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FIXE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fix = is_fixed(.T.)    ===&gt; SET FIXE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fix                  ===&gt; .F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inser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the readinser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insert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intens() 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INTENSITY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intens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INTENSITY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inten = is_intens(.T.) ===&gt; SET INTENSITY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inten                ===&gt; .F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print()  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PRINT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print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PRINT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prt = is_print(.T.)    ===&gt; SET PRINT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prt                  ===&gt; .F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scoreb() 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SCOREBOARD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scoreb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SCOREBOARD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score = is_scoreb(.T.) ===&gt; SET SCOREBOARD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score                ===&gt; .F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softsek()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SOFTSEEK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softsek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SOFTSEEK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soft = is_softsek(.T.) ===&gt; SET SOFTSEEK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soft                 ===&gt; .F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unique() 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UNIQUE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unique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UNIQUE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unik = is_unique(.T.)  ===&gt; SET UNIQUE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unik                 ===&gt; .F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LOGICAL is_wrap()                       [ SET ...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Get/Set the state of WRAP (ON/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is_wrap([expL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expL =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T. to set it ON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F. to se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a logical (same as prece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SET WRAP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-&gt;wrap = is_wrap(.T.)    ===&gt; SET WRAP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 M-&gt;wrap                 ===&gt; .F. 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NUMERIC dbr_count()                      [ RELA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 Determine the number of relation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dbr_count(&lt;expN&gt;,@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    expN =    work area number (0..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 for current work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C =    memvar for the returne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assed by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       a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code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if there's no error occure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if there isn't a dbf open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 The maximum number of relations returned by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ght (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r_count() will return 9 if the returne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PUBLIC ou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RELATION TO XXX INTO B, TO YYY IN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count(1,@our_error)     ===&gt; 2 and our_error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count(2,@our_error)     ===&gt; 0 and our_error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count(4,@our_error)     ===&gt; 9 and our_error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 dbr_find(), dbr_relat(), dbr_selec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unction         NUMERICAL dbr_find()                     [ RELA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 Determine if a relation defined in the specified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is based on the specified key and return its ord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in the list of defined re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dbr_find(&lt;expN&gt;,&lt;expC1&gt;,@&lt;expC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  expN1 =   work area number (0..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 for current work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C1 =   key expression used to define the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on in the specified work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C2  =  memvar for the returne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assed by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  a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code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if there's no error occure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if there isn't a dbf open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if there's no relation defin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 dbr_find() will return 99 if there's no re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&lt;expN&gt; work area which is defined using the &lt;expC1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r_find() will return 99 if the returne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crosoft C library LLIBCA.LIB must be link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rder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PUBLIC ou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RELATION TO XXX INTO B, TO YYY IN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find(1,"XXX",@our_error)  ===&gt; 1 and our_error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count(2,"ZZZ",@our_error) ===&gt; 99 and our_error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count(4,@our_error)       ===&gt; 99 and our_error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 dbr_count(), dbr_relat(), dbr_selec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CHARACTER dbr_relat()                    [ RELA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 Determine the linking expression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on in the specified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dbr_relat(&lt;expN1&gt;,&lt;expN2&gt;,@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  expN1 =   work area number (0..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 for current work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N2 =   ordinal position of the relation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ons defined in the specified work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..7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C  =   memvar for the returne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assed by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 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code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if there's no error occure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if there isn't a dbf open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if there's no relation defin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if the specified ordinal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on is out of the range (0 ..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ons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 This function is alike DBRELATIO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r_relat() will return a null string ("") with an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of 1 or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PUBLIC ou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RELATION TO XXX INTO B, TO YYY IN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relat(1,1,@our_error)   ===&gt; XXX and our_error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relat(1,2,@our_error)   ===&gt; YYY and our_error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relat(1,3,@our_error)   ===&gt; "" and our_error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relat(2,1,@our_error)   ===&gt; "" and our_error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relat(4,1,@our_error)   ===&gt; "" and our_error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 dbr_count(), dbr_find(), dbr_select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NUMERIC dbr_select()                     [ RELA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 Determine the target work area of a specified rel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specified work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dbr_select(&lt;expN1&gt;,&lt;expN2&gt;,@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  expN1 =   work area number (0..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 for current work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N2 =   ordinal position of the relation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ons defined in the specified work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..7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C  =   memvar for the returne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assed by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  a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code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if there's no error occure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if there isn't a dbf open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if there's no relation defin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if the specified ordinal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on is out of the range (0 ..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lations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 This function is alike DBRSEL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r_select() will return 999 if the returne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1 or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PUBLIC ou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RELATION TO XXX INTO B, TO YYY INTO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select(1,1,@our_error)  ===&gt; 1 and our_error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select(1,2,@our_error)  ===&gt; 2 and our_error =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select(1,3,@our_error)  ===&gt; 999 and our_error =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select(2,1,@our_error)  ===&gt; 999 and our_error =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r_select(4,1,@our_error)  ===&gt; 999 and our_error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 dbr_count(), dbr_find(), dbr_relat(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NUMERICAL dbx_count()                    [ INDEX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 Determine the number of indexes defin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dbx_count(&lt;expN&gt;,@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  expN = work area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C = memvar for the returne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assed by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  a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code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if there's no error occure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if there isn't a dbf open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x_count() will return a null value (0) if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cod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PUBLIC ou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A,A1,A2,A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x_count(1,@our_error)     ===&gt;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LOGICAL dbx_new()                        [ INDEX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 Determine if the index file opened in the specified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 is a newly crea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dbx_new(&lt;expN1&gt;,&lt;expN2&gt;,@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  expN1 =   work area number (0..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 for current work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N2 =   ordinal position of the index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es opened in the specified work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 and up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C  =   memvar for the returne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assed by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  a logic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T. if the index is newly create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F. if it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code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if there's no error occure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if there isn't a dbf open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if there's no controlling index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work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if the specified ordinal position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out of the range (1.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 dbx_new() will return FALSE (.F.) if the returned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is 1 or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PUBLIC ou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 ON XXX 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x_new(1,1,@our_error)     ===&gt; 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OSE IND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A,A1,A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x_new(1,1,@our_error)     ===&gt; .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 dbx_count(),dbx_order(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CHARACTER dbx_order()                    [ INDEX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 Determine the ordinal position of the controlling index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index files opened in the specified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dbx_order(&lt;expN&gt;,@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  expN =    work area number (0..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 for current work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C  =   memvar for the returne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assed by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  a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code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if there's no error occure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if there isn't a dbf open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if there's no controlling index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             dbx_order() will return a null value (0) if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code is 1 o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          PUBLIC ou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INDEX TO A,A1,A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? dbx_order(1,@our_error)     ===&gt; 1 and our_error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LOGICAL dbx_uniq()                       [ INDEX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 Determine if an open index file is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UNIQU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index created with SET UNIQUE ON can be ope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UNIQUE OF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dbx_uniq(&lt;expN1&gt;,&lt;expN2&gt;,@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  expN1 =   work area number (0..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 for current work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N2 =   ordinal position of the index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es opened in the specified work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 and up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C  =   memvar for the returne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assed by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  a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code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if there's no error occure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if there isn't a dbf open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if there's no controlling index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work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if the specified ordinal position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out of the range (1.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x_uniq() will return FALSE (.F.) if the returned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 is 1 or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NUMERICAL dbx_pgnkey()                   [ INDEX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 Determine the maximum number of keys which can be hol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ge of the index opened in the specified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dbx_pgnkey(&lt;expN1&gt;,&lt;expN2&gt;,@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  expN1 =   work area number (0..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 for current work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N2 =   ordinal position of the index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es opened in the specified work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 and up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C  =   memvar for the returne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assed by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  a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code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if there's no error occure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if there isn't a dbf open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if there's no controlling index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work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if the specified ordinal position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out of the range (1.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x_pgnkey() will return a null value (0) if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code is 1 or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 dbx_hpnkey(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        NUMERICAL dbx_hpnkey()                   [ INDEX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          Determine the maximum number of keys which can be hol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of a page of the index opened in the specified wor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           dbx_hpnkey(&lt;expN1&gt;,&lt;expN2&gt;,@&lt;exp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     expN1 =   work area number (0..25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0 for current work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N2 =   ordinal position of the index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exes opened in the specified work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 and up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C  =   memvar for the returned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assed by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       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rror code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   if there's no error occured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if there isn't a dbf opened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k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if there's no controlling index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fied work area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if the specified ordinal position of the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out of the range (1..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bx_hpnkey() will return a null value (0) if th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code is 1 or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brary           INTNAL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          dbx_pgnkey().</w:t>
      </w:r>
    </w:p>
    <w:p>
      <w:pPr>
        <w:pStyle w:val="PreformattedText"/>
        <w:bidi w:val="0"/>
        <w:jc w:val="left"/>
        <w:rPr/>
      </w:pPr>
      <w:r>
        <w:rPr/>
        <w:t>#E#&amp;l0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