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p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 Use it as you pl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- ie. don't blame me for any damage caused by thi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program.  Distribute the program to a thousand of your best friend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no payment, only recognition of my work.  Make as many mod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 but keep me updated with your work so that I ma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un B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Tel Data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1 Commonwealth Cour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$     : 70043, 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haun_botha@wil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NANFO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BF is a utility to import data from text files into DBF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rite any code or use DBU and other such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 a collegue and I spent an *ENTIRE* weekend impor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text files into our Clipper database.  While this is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only a few files, we were dealing with over 2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just been told that we'll have to do this again this coming week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re this little puppy is going to help out.  I thought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out there who may have similar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DBF uses a definition file which gives the program info on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o be loaded and a couple of other settings.  Once you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 the program whips through your data and you'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a table metaphor to refer to the text file.  Each text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'fields' which are then mapped to corresponding fields in up to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les. The name given to the 'field' on the tex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agree with that of the table(s) it is going to -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f you don't specifiy otherwise.  We plan on def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the same as those on the database schema on the mainfram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ing from.  This makes for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DBF definition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MPDBF emp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put='     - The text fil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input=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1='   - The 9 DBF files to plac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2=' ... 'output9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utput1=em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2=tit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3=or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File='  - Filename where to place records that were skipp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.  Defaults to 'SKIP.$$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apOutput=' - Yes or No depending on whether target files ar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zapOutpu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='      - A block which is called for each line in the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read from the file is passed as a parameter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return .T. if the line is to be skipped, .F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ocessed.  You may define as many skip bloc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(up to Clipper's array limit of 4096). 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eturns .T. will cause the line to be ski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 valid Clipper block - ie. it's macro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skip={ | line | empty(lin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={ | line | empty(fldValue('firstName'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={ | line | empty(fldValue('lastName')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eld='     - Definition of the field and the various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eldName, cDataType, nStartPos, nLength [, [{aOutput}], [lInse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eldName  : Name of the field in quotes, eg. 'firs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ataType   : Data type in quotes, eg.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tartPos   : Starting position on the text line, e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ength     : Length of the field on the text line, e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Output}   : Optional array of output specific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Table, cFieldName, [bInsert]}, 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able    : Index of the table to se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FieldName: Fieldname in targ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sert   : Block indicating whether fiel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ed into table or ignored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eld is passed as a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returns .T. the fiel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{ {1, 'firstName'}, {1, 'title'}, {2, 'title'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1st table----  -1st table-   --2nd 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sert     : Flag indicating whether the field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*ANY* of the tables.  Useful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 a field but still have i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 file (perhaps 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// Basic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='firstName', 'C', 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='phone',     'C',  53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field is to be placed into 'locCode' in table 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s 'code'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='locCode',   'C',  72,  8, {{1, 'locCode'}, {4, 'code'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For documentation purposes, we aren't using the fie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we'll leave it her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='comments',  'C', 105, 45,,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include all the fields from which we are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hich you need.  I would advise including all anyway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re are no spaces on either side of the '=' sig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you specify.  Setting and field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we wish to import a text file containg names, organiz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tles into an employee table.  The definition w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IDF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and so forth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=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1=em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Outpu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={ |l| empty(l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='firstName', 'C',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='midInit',   'C', 16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='lastName',  'C', 1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='orgCode',   'C', 4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='title',     'C', 52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d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IMPDBF example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place values into corresponding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rget table.  See the EMP.IDF for a more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n't designed with the end-user in mind I haven't don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.  Make sure that all specs esp. blocks are correc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s of the following functions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os(cFieldName)      : Returns the position 'cField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Value(cFieldName)    : Returns value of 'cField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any new ideas for the utility, give me a shou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$     : 70043, 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haun_botha@wil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B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