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dBase    A program to fix dBase III and compatible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Copyright 1989 by Rick Morris, Victoria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iven to freely distribute this program but it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may a fee be charged for its distribution, other than a nominal (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5) fee for duplication purposes, nor may it be included in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 without the written permission of the Author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accompan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code and permission to distribute as part of a commerci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rom the author at the addres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fee is expected from you for your private use of this progra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you must pay for software you use, send money, by all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quently, no warranties are implied or intended for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 have used it extensively over the last 2 years and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ugs, but that does not mean none exist. BACK UP YOUR DAT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rote this program to fix up databases that were consta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ed due to either a bug in dBase III or some other system probl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the user. In any case, files were being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dbase scans a database (dBase III compatible .dbf file)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ata that caused my dBase application to crash. It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record types, and valid data within each record. You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created that contains only valid records and re-name i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are provided that will print various data about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dbase &lt;return&gt; gives the following option guide. Options are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precede the filename. Use only one '/' for all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ixdbase [/hsr00mpew] filenam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    pri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 prin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rxx   print record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    DON'T mak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   print the contents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    print fields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    BEEP on recor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    DON'T send outpu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in any order, the filename must include the .db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dbase filename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scan the database and validate it, 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name.new' which contains the old database information with an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cause problems padded out. No change is made to the origi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 to you to re-nam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records which were in error will be printed out in both Hex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guess at what was supposed to be in the record and re-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information will be sent to the printer about the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name an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mber of options are provided, and give so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  Print information about the header of the file, date last chang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Print the structure of the file. This prints record types, length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xx Print the contents of record xx. This option precludes hav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  Don't create the new file. Usefull for just testing the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Print the contents of every record. This can 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  Print fields in error. This i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Beep the console when an error is encountered. Just for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Don't send any output to the printer. I suggest you not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have to, since the new database may have been 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, and you won't know what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read any dBase III compatible file, and know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valid for these files. I haven't upgraded it to dBase IV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riables, if you have a need for this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s with an invalid header (not ' ' or '*') are padded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fields are checked for printable characters and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 ' if not prin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ic fields are checked for digits, '.' or ' ' and padded to '0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on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fields are checked for 'T' or 'F' and changed to 'F' if n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fields are checked for digits or ' ' and padded to ' ' if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 fields a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ime a change is made to the new file, a dump of the origin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is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not handle record sizes of &gt;1024 bytes.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again, I have used this program in an application where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this from a menu within the application. I have not had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, and the users can usually re-create any bad reco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vided by the program. However, make sure you back up your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es are not touched either, so you may have to re-index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f any record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1 Bent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8Y 2Z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