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is in the DRV_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s space....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