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Printer for DBF, NDX, NTX, MEM, FRM, LBL, FMT &amp; P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"dCODE [options ...] [filespecs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(*,?) are expanded and multiple filespec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 -&gt; dCODE *.prg *.dbf *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dCODE" (no options, no files) for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ODE determines file types by examination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rs to use non-standar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DE - Copyright (c) - 1988, 1989 by Lawrence Edward Nussb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nited States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py of dCODE is distributed as Sharewar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, as is,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theless, it remains the property of the author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you are encouraged to register. In addition to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future versions of dCODE, registered users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, a manual, a Norton Guide database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The current license fee is $25.00 US.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registration form and mail with th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rence Edward Nussbaum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DEX Computer System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Willow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boken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7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DE, version 1.1, released January, 1989, is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CODE version 1.0, released in April of 1988.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dditional options, more documentation, and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Clippe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ay appear in any order on the command line 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"DCODE" (remember no space before the "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options take precedence over or reverse those f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all options with "-" or "/", defaults are shown in ()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Prints Only Archived Files &amp; Clears Archive Flag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Include .BAK, .~And .TMP Files                 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Gang Print Data Files                          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Start Procedures/Functions On New Page         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     Gang Print Memory, Report and Label Files      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"&lt;text&gt;" Header                                (No 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 Gang Print Index Files                        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Print Line Numbers For ASCII Files            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#    Left Margin                                       (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Sort Memory Variables Alphabetically          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#    Output Device/File Name (i.e. "-ocom1")         (P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#    Printer Name (i.e. "-plj+"),                     (F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the list on-screen, use "-p?"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Use DBF Root Name to Find Index Files          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Print Clipper "Save Screen" Variables          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#    Tab Size                                          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   Print ASCII Files Wide                     (Comp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0     Suppress Page Breaks/Page Numbers              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Print DBF Listings Single Column Only          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!     Display Names Of Files Being Skipped           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    Prompt Before Printing File                    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     Display Option Settings Before dCODEing          (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are print with the same bann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 &lt;FILENAME.EXT&gt;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 Stamp Date&gt;                            &lt;File Stamp 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are numbered for multi-page files, the optional head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centered above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and date are taken from the DOS directory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they are the date and time of the last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not the date and time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DE will transpose low (&lt;32) &amp; high order (&gt;127) character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the selected printer to the most similar 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der than the page is wrapped to the next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the current indent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keys which immediately follow a DBF file are prin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age (space permitting) as the DBF stru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r option automates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, heading, and column contents of Report and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printed when these files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d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data and index files, if your fil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names and you wish the index keys to appea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age, below the structure, specify the inde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ata fil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dCODE test.dbf test*.ndx test*.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will also work in most ca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dCODE test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dCODE test.dbf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 "*.*" will cause dCODE to scan you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printing, and then group like files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Index, Memory, ASCII, Reports,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CODE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dCODE are entitled to receive suppor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a Norton Guides database and 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is form and mail with the registration fe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DEX Computer Systems,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Willow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boken, New Jers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Name 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Company 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ddress 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City :                       State :              Zip :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Telephone :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License Fee: $25.00 (US), Check or Money Order Only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support for dCODE is available via Compuserve(76137,361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are always welcom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dCODEing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